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778/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АМ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ИЗ БЮДЖЕТ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РАБОТАЮЩИМ МЕНЕЕ ГОДА СО ДНЯ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, НА ЧАСТИЧНУЮ КОМПЕНСАЦИЮ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ПРОЕКТОВ (ЗА ИСКЛЮЧЕНИЕМ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ПОЛНЕНИЕ ОБОРОТНЫХ СРЕДСТВ И ОПЛАТУ ТРУ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номер и дата догов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499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убсидии рассчитывается по формуле: "Итого" графы 3 x 40 процентов. Размер субсидии для субъектов малого или среднего предпринимательства, деятельность которых заключается в практическом применении (внедрении) результатов интеллектуальной деятельности, исключительные права на которые принадлежат учредителям (участникам) таких обществ, рассчитывается по формуле: "Итого" графы 3 x 50 процентов, но не более 769000 рублей, 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подпись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0</Characters>
  <CharactersWithSpaces>2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ам малого и среднего предпринимательства из бюджета Московской области, работающим менее года со дня государственной регистрации на частичную компенсацию затрат на реализацию проектов (за исключением расхо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