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АМ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ОСУЩЕСТВЛЯЮЩИМ ПРОИЗВОДСТВЕННУЮ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СУЩЕСТВЛЯЮЩИМ ДЕЯТЕЛЬНОСТЬ В СФЕРЕ БЫТОВ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КЛЮЧЕНИЕ К СЕТЯМ ИНЖЕНЕРНО-ТЕХНИЧЕСК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472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рубл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рассчитывается по формуле: "Итого" графы 3 x 30 процентов, но не более 500000 рублей,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подпись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дпись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ам малого и среднего предпринимательства из бюджета Московской области, осуществляющим производственную деятельность или осуществляющим деятельность в сфере бытовых услуг, на подключение к сетям инженерно-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