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озмещения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компаниям 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платежей за воздуш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 российского произ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е ими о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компаний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а, а такж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2002 - 2003 год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4 N 75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9 N 69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В 200_ ГОДУ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ФЕДЕРАЛЬНОГО БЮДЖЕТА ПО КРЕДИТУ В РУБЛ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ЛЕЧЕННО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 расч. с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 корр. с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по ОКОН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 от ____________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полученного креди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 рефинансирования  Банка России на дату последней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по кредиту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2161"/>
        <w:gridCol w:w="2429"/>
      </w:tblGrid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судной </w:t>
              <w:br/>
              <w:t xml:space="preserve">задолженности, </w:t>
              <w:br/>
              <w:t xml:space="preserve">исходя из    </w:t>
              <w:br/>
              <w:t xml:space="preserve">которой     </w:t>
              <w:br/>
              <w:t xml:space="preserve">начисляется   </w:t>
              <w:br/>
              <w:t xml:space="preserve">субсид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дней     </w:t>
              <w:br/>
              <w:t xml:space="preserve">пользования </w:t>
              <w:br/>
              <w:t xml:space="preserve">кредитом  </w:t>
              <w:br/>
              <w:t xml:space="preserve">в      </w:t>
              <w:br/>
              <w:t xml:space="preserve">расчетном  </w:t>
              <w:br/>
              <w:t xml:space="preserve">периоде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субсидии    </w:t>
              <w:br/>
              <w:t xml:space="preserve">(гр. 1 х гр. 2 </w:t>
              <w:br/>
              <w:t>х стр. 4 х 3) /</w:t>
              <w:br/>
              <w:t xml:space="preserve">(365 х 4 х   </w:t>
              <w:br/>
              <w:t xml:space="preserve">100%)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</w:t>
              <w:br/>
              <w:t xml:space="preserve">(гр. 1 х гр. 2 х </w:t>
              <w:br/>
              <w:t xml:space="preserve">стр. 5 х 3) /  </w:t>
              <w:br/>
              <w:t xml:space="preserve">(365 х 4 х 100%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   субсидии   (минимальная   величина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ми 3 и 4)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изинговой           Росави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_______________________  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 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 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0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за счет средств федерального бюджета по кредиту в рублях (на приобретение российских воздушных су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