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озмещения россий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компаниям части затрат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х платежей за воздуш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 российского произ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емые ими от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вых компаний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а, а такж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2002 - 2003 года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обретение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4 N 75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9 N 69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В 200_ 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СРЕДСТВ ФЕДЕРАЛЬНОГО БЮДЖЕТА ПО КРЕДИ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НОСТРАННОЙ ВАЛЮТЕ, ПРИВЛЕЧЕННО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 расч. сч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 корр. сч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по ОКОНХ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_____ от ____________ 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змер полученного кредита (указывается в  иностранной  валю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ельная  ставка  по  кредиту,   используемая   для  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ого размера субсид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урс рубля к иностранной валюте, установленный Банком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уплаты организацией процентов за креди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а уплаты организацией процентов по креди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890"/>
        <w:gridCol w:w="2161"/>
        <w:gridCol w:w="2429"/>
      </w:tblGrid>
      <w:tr>
        <w:trPr>
          <w:trHeight w:val="12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судной </w:t>
              <w:br/>
              <w:t xml:space="preserve">задолженности, </w:t>
              <w:br/>
              <w:t xml:space="preserve">исходя из    </w:t>
              <w:br/>
              <w:t xml:space="preserve">которой     </w:t>
              <w:br/>
              <w:t xml:space="preserve">начисляется   </w:t>
              <w:br/>
              <w:t xml:space="preserve">субсидия    </w:t>
              <w:br/>
              <w:t xml:space="preserve">(указывается в </w:t>
              <w:br/>
              <w:t xml:space="preserve">иностранной  </w:t>
              <w:br/>
              <w:t xml:space="preserve">валюте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дней, за   </w:t>
              <w:br/>
              <w:t xml:space="preserve">которые   </w:t>
              <w:br/>
              <w:t xml:space="preserve">начислены  </w:t>
              <w:br/>
              <w:t xml:space="preserve">банком   </w:t>
              <w:br/>
              <w:t xml:space="preserve">проценты в </w:t>
              <w:br/>
              <w:t xml:space="preserve">расчетном  </w:t>
              <w:br/>
              <w:t xml:space="preserve">периоде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субсидии    </w:t>
              <w:br/>
              <w:t xml:space="preserve">(гр. 1 х гр. 2 </w:t>
              <w:br/>
              <w:t xml:space="preserve">х стр. 4 х   </w:t>
              <w:br/>
              <w:t xml:space="preserve">стр. 6 х 3) / </w:t>
              <w:br/>
              <w:t xml:space="preserve">(365 х 4 х   </w:t>
              <w:br/>
              <w:t xml:space="preserve">100%)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</w:t>
              <w:br/>
              <w:t xml:space="preserve">(гр. 1 х гр. 2 х </w:t>
              <w:br/>
              <w:t>стр. 5 х стр. 6 х</w:t>
              <w:br/>
              <w:t xml:space="preserve">3) /       </w:t>
              <w:br/>
              <w:t xml:space="preserve">(365 х 4 х 100%)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редоставляемой   субсидии   (минимальная   величина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ами 3 и 4) 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изинговой           Росави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 _______________________  Руковод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 Главный бухгалт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  Д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2</Characters>
  <CharactersWithSpaces>2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за счет средств федерального бюджета по кредиту в иностранной валюте (на приобретение российских воздушных суд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