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ЧАСТИЧНУЮ КОМПЕНСАЦИЮ ЗАТРАТ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УЛЬТАЦИОН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105"/>
        <w:gridCol w:w="3646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</w:t>
              <w:br/>
              <w:t xml:space="preserve">связанных с оплатой    </w:t>
              <w:br/>
              <w:t>консультационных услуг,</w:t>
              <w:br/>
              <w:t xml:space="preserve">рублей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яемой</w:t>
              <w:br/>
              <w:t xml:space="preserve">субъекту малого и     </w:t>
              <w:br/>
              <w:t xml:space="preserve">среднего              </w:t>
              <w:br/>
              <w:t xml:space="preserve">предпринимательства   </w:t>
              <w:br/>
              <w:t xml:space="preserve">субсидии в процентах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рублей   </w:t>
              <w:br/>
              <w:t xml:space="preserve">(графа 1 x графа 2), но   </w:t>
              <w:br/>
              <w:t xml:space="preserve">не более 100000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консультацион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