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"Развитие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778/42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СУБЪЕКТУ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ПОДГОТОВКИ, ПЕРЕПОДГОТОВКИ И ПОВЫ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 КАД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убъекта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, номер и дат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образовательных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241"/>
        <w:gridCol w:w="3375"/>
      </w:tblGrid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,   </w:t>
              <w:br/>
              <w:t>связанных с подготовкой,</w:t>
              <w:br/>
              <w:t xml:space="preserve">переподготовкой и       </w:t>
              <w:br/>
              <w:t xml:space="preserve">повышением квалификации </w:t>
              <w:br/>
              <w:t xml:space="preserve">кадров, рублей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едоставляемой </w:t>
              <w:br/>
              <w:t xml:space="preserve">субсидии в процентах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,        </w:t>
              <w:br/>
              <w:t xml:space="preserve">рублей (графа 1 x       </w:t>
              <w:br/>
              <w:t xml:space="preserve">графа 2), но не         </w:t>
              <w:br/>
              <w:t xml:space="preserve">более 6000 рублей       </w:t>
              <w:br/>
              <w:t xml:space="preserve">на одного работника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субъекта малого и среднего предприниматель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одпись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дпись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9</Characters>
  <CharactersWithSpaces>1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субъекту малого и среднего предпринимательства из бюджета Московской области в области подготовки, переподготовки и повышения квалификации кад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