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АМ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ЧАСТИЧНУЮ КОМПЕНСАЦИЮ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АТЕНТНО-ЛИЦЕНЗИОННЫЕ ОПЕРАЦИИ И ЗАЩИ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52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руб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рассчитывается по формуле: "Итого" графы 3 x 50 процентов, но не более 250000 рублей,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дпись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подпись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ам малого и среднего предпринимательства из бюджета Московской области на частичную компенсацию затрат на патентно-лицензионные операции и защиту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