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дивидуальным предпринимателям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"Развитие субъектов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778/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, ПРЕДОСТАВЛЯЕМОЙ СУБЪЕКТУ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АСТИЧНУЮ КОМПЕНСАЦИЮ ЗАТРАТ НА ОПЛАТУ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РАБОТКЕ И ВНЕДРЕНИЮ СИСТЕМ МЕНЕДЖМЕНТА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ДЕНИЕ СЕРТИФИКАЦИИ ПО СООТВЕТСТВУЮЩИМ УСТАНОВ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АМ И СТАНДАРТАМ КАЧЕСТВА, ЭКОЛОГ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АМ, В ТОМ ЧИСЛЕ МЕЖДУНАРОД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убъекта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, номер и дата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105"/>
        <w:gridCol w:w="3375"/>
      </w:tblGrid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расходов,    </w:t>
              <w:br/>
              <w:t>связанных с оплатой услуг</w:t>
              <w:br/>
              <w:t>по сертификации субъектов</w:t>
              <w:br/>
              <w:t xml:space="preserve">малого и среднего        </w:t>
              <w:br/>
              <w:t xml:space="preserve">предпринимательства по   </w:t>
              <w:br/>
              <w:t xml:space="preserve">системе/стандарту        </w:t>
              <w:br/>
              <w:t xml:space="preserve">качества, рублей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редоставляемой</w:t>
              <w:br/>
              <w:t xml:space="preserve">субсидии в процентах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, рублей </w:t>
              <w:br/>
              <w:t xml:space="preserve">(графа 1 x графа 2), но </w:t>
              <w:br/>
              <w:t xml:space="preserve">не более 250000 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субъекта малого и среднего предпринимательств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одпись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______________________________ (фамилия, имя, отче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подпись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уполномоченн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экономики Московской области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7</Characters>
  <CharactersWithSpaces>1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у малого и среднего предпринимательства из бюджета Московской области на частичную компенсацию затрат на оплату услуг по разработке и внедрению систем менеджмента качества и проведение сертификации по соо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