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озмещения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федеральным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м предприятием "Гознак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спе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, предназнач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изводства защищ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одделок бумаги, полиграф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но-орденск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05 N 10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3.2006 N 11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2.2007 N 12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МЕРА СУБСИДИ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200_ ГОДУ 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КРЕДИТУ, ПОЛУЧЕННОМУ В РОССИЙСКИХ РУБ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ВЛЕЧЕННОМ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 р/сч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 Б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____ в РКЦ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предприятия по ОКВЭ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 от ______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креди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Банка России на дату последней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по кредит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уплаты предприятием процентов по кредиту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риод, за который предприятием уплачены проценты по кредиту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2835"/>
        <w:gridCol w:w="2700"/>
      </w:tblGrid>
      <w:tr>
        <w:trPr>
          <w:trHeight w:val="9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судной    </w:t>
              <w:br/>
              <w:t>задолженно-</w:t>
              <w:br/>
              <w:t>сти, исходя</w:t>
              <w:br/>
              <w:t xml:space="preserve">из которой </w:t>
              <w:br/>
              <w:t>начисляется</w:t>
              <w:br/>
              <w:t xml:space="preserve">субсид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ней    </w:t>
              <w:br/>
              <w:t>пользования</w:t>
              <w:br/>
              <w:t>кредитом в</w:t>
              <w:br/>
              <w:t xml:space="preserve">расчетном </w:t>
              <w:br/>
              <w:t xml:space="preserve">периоде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</w:t>
              <w:br/>
              <w:t xml:space="preserve">(в рублях)     </w:t>
              <w:br/>
              <w:t>(графа 1 x графу 2 x</w:t>
              <w:br/>
              <w:t xml:space="preserve">строку 4 x 2)   </w:t>
              <w:br/>
              <w:t xml:space="preserve">------------------ </w:t>
              <w:br/>
              <w:t>(3 x 100 x 365 (366)</w:t>
              <w:br/>
              <w:t xml:space="preserve">дней)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</w:t>
              <w:br/>
              <w:t xml:space="preserve">(в рублях)     </w:t>
              <w:br/>
              <w:t xml:space="preserve">(графа 1 x графу  </w:t>
              <w:br/>
              <w:t xml:space="preserve">2 x строку 5 x 2) </w:t>
              <w:br/>
              <w:t xml:space="preserve">----------------- </w:t>
              <w:br/>
              <w:t xml:space="preserve">(3 x 100 x 365   </w:t>
              <w:br/>
              <w:t xml:space="preserve">(366) дн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(минимальная величина из граф 3 и 4) 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             Про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                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Минфин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1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за счет средств федерального бюджета по кредиту, полученному в российских рубл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