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озмещени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 предприятием "Гознак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, предназна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изводства защищ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одделок бумаги, полиграф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но-орден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5 N 10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11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2007 N 1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МЕРА СУБСИДИ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200_ ГОДУ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КРЕДИТУ, ПОЛУЧЕННОМУ В ИНОСТРАННОЙ ВАЛЮ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ВЛЕЧЕННОМ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р/сч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 в РКЦ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предприятия по ОКВЭ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 от _______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ельная ставка по кредиту, используемая для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ого размера субсид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рс рубля к иностранной валюте, установленный Банк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уплаты предприятием процентов по кредит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платы предприятием процентов по кредиту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иод, за который предприятием уплачены проценты по кредиту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2564"/>
        <w:gridCol w:w="2700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>задолженности,</w:t>
              <w:br/>
              <w:t xml:space="preserve">исходя из   </w:t>
              <w:br/>
              <w:t xml:space="preserve">которой    </w:t>
              <w:br/>
              <w:t xml:space="preserve">начисляется  </w:t>
              <w:br/>
              <w:t xml:space="preserve">субсидия (в  </w:t>
              <w:br/>
              <w:t xml:space="preserve">иностранной  </w:t>
              <w:br/>
              <w:t xml:space="preserve">валюте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, за </w:t>
              <w:br/>
              <w:t xml:space="preserve">которые  </w:t>
              <w:br/>
              <w:t xml:space="preserve">начислены </w:t>
              <w:br/>
              <w:t xml:space="preserve">банком  </w:t>
              <w:br/>
              <w:t>проценты в</w:t>
              <w:br/>
              <w:t xml:space="preserve">расчетном </w:t>
              <w:br/>
              <w:t xml:space="preserve">периоде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(в рублях)    </w:t>
              <w:br/>
              <w:t>(графа 1 x графу 2</w:t>
              <w:br/>
              <w:t xml:space="preserve">x строку 4 x   </w:t>
              <w:br/>
              <w:t xml:space="preserve">строку 6 x 2)  </w:t>
              <w:br/>
              <w:t xml:space="preserve">---------------- </w:t>
              <w:br/>
              <w:t xml:space="preserve">(3 x 100 x 365   </w:t>
              <w:br/>
              <w:t xml:space="preserve">366) дней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   </w:t>
              <w:br/>
              <w:t xml:space="preserve">размер субсидии  </w:t>
              <w:br/>
              <w:t xml:space="preserve">(в рублях)     </w:t>
              <w:br/>
              <w:t xml:space="preserve">(графа 1 x графу 2 </w:t>
              <w:br/>
              <w:t xml:space="preserve">x строку 5 x    </w:t>
              <w:br/>
              <w:t xml:space="preserve">строку 6 x 2)   </w:t>
              <w:br/>
              <w:t xml:space="preserve">----------------- </w:t>
              <w:br/>
              <w:t xml:space="preserve">(3 x 100 x 365   </w:t>
              <w:br/>
              <w:t xml:space="preserve">(366) дн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минимальная величина, взята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 3 и 4)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             Про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                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Минфи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9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за счет средств федерального бюджета по кредиту, полученному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