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за счет средст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субсидий юридическим лиц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дивидуальным предпринимателям на провед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 долгосрочной целевой 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"Развитие субъектов мал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реднего предпринимательства 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9-2012 годы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9.2010 N 778/4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А СУБСИДИИ, ПРЕДОСТАВЛЯЕМОЙ СУБЪЕКТУ МАЛОГО И СРЕДН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НИМАТЕЛЬСТВА ИЗ БЮДЖЕТА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ЧАСТИЧНУЮ КОМПЕНСАЦИЮ ЗАТРАТ НА УЧАСТ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ВЫСТАВОЧНО-ЯРМАРОЧНЫХ МЕРОПРИЯТ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субъекта мал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реднего предприним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105"/>
        <w:gridCol w:w="1891"/>
        <w:gridCol w:w="1349"/>
        <w:gridCol w:w="2161"/>
        <w:gridCol w:w="2160"/>
        <w:gridCol w:w="1619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</w:t>
              <w:br/>
              <w:t>выставочно-ярмарочного</w:t>
              <w:br/>
              <w:t xml:space="preserve">мероприятия (номер и  </w:t>
              <w:br/>
              <w:t xml:space="preserve">дата договора)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нимаемая   </w:t>
              <w:br/>
              <w:t>оборудованная</w:t>
              <w:br/>
              <w:t xml:space="preserve">выставочная  </w:t>
              <w:br/>
              <w:t xml:space="preserve">площадь      </w:t>
              <w:br/>
              <w:t xml:space="preserve">(кв. м)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1 кв. м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по     </w:t>
              <w:br/>
              <w:t>дополнительному</w:t>
              <w:br/>
              <w:t xml:space="preserve">оборудованию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 xml:space="preserve">взнос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сумма</w:t>
              <w:br/>
              <w:t xml:space="preserve">затрат за  </w:t>
              <w:br/>
              <w:t xml:space="preserve">аренду     </w:t>
              <w:br/>
              <w:t>выставочной</w:t>
              <w:br/>
              <w:t>площади &lt;*&gt;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8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субсидии рассчитывается по формуле: "Итого" графы 7 x 50 / 100 (но не более 200000 рублей) и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 (руб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субъекта малого и среднего предпринимательств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 (фамилия, имя, отчество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(подпись)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ный бухгалтер ______________________________ (фамилия, имя, отчество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подпись)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________________________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и целевое назначение провер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фамилия, имя, отчество лица, уполномоченного Министер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экономики Московской области, заверившего расчет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бщая сумма затрат за аренду выставочной площади равна: графа 3 x графа 4 + графа 5 + графа 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60</Characters>
  <CharactersWithSpaces>20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9:00Z</dcterms:created>
  <dc:creator>Правительство Московской области</dc:creator>
  <dc:description/>
  <dc:language>en-US</dc:language>
  <cp:lastModifiedBy/>
  <dcterms:modified xsi:type="dcterms:W3CDTF">2011-10-30T13:39:00Z</dcterms:modified>
  <cp:revision>2</cp:revision>
  <dc:subject>Расчет</dc:subject>
  <dc:title>Расчет размера субсидии, предоставляемой субъекту малого и среднего предпринимательства из бюджета Московской области на частичную компенсацию затрат на участие в выставочно-ярмарочных мероприят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