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ОРГАНИЗАЦИИ, ОБРАЗУ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У ПОДДЕРЖКИ И РАЗВИТИЯ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,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НА ЧАСТИЧНУЮ КОМПЕНСАЦИЮ ЗАТРАТ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1891"/>
        <w:gridCol w:w="1349"/>
        <w:gridCol w:w="2161"/>
        <w:gridCol w:w="216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>выставочно-ярмарочного</w:t>
              <w:br/>
              <w:t xml:space="preserve">мероприятия (номер и  </w:t>
              <w:br/>
              <w:t xml:space="preserve">дата договора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затрат за  </w:t>
              <w:br/>
              <w:t xml:space="preserve">аренду     </w:t>
              <w:br/>
              <w:t>выставочной</w:t>
              <w:br/>
              <w:t>площади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рассчитывается по формуле: "Итого" графы 7 x 50 / 100 (но не более 200000 рублей)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ая сумма затрат за аренду выставочной площади равна: графа 3 x графа 4 + графа 5 + графа 6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организации, образующей инфраструктуру поддержки и развития субъектов малого и среднего предпринимательства, из бюджета Московской области на частичную компенсацию затрат на участие в выставочно-ярмарочных мероп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