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организациям, образ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у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малого и среднего предпринима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частие в выставочно-ярмароч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В 2010 ГОДУ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ЧАСТИЧНУЮ КОМПЕНСАЦИЮ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, ОБРАЗУЮЩИМ ИНФРАСТРУКТУРУ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Я СУБЪЕКТОВ МСП,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350"/>
        <w:gridCol w:w="1484"/>
        <w:gridCol w:w="1755"/>
        <w:gridCol w:w="189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ыставки </w:t>
              <w:br/>
              <w:t>(N и дата</w:t>
              <w:br/>
              <w:t>договор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оборудо-   </w:t>
              <w:br/>
              <w:t xml:space="preserve">ванная     </w:t>
              <w:br/>
              <w:t>выставочная</w:t>
              <w:br/>
              <w:t xml:space="preserve">площадь    </w:t>
              <w:br/>
              <w:t xml:space="preserve">(кв. м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по</w:t>
              <w:br/>
              <w:t xml:space="preserve">дополни-  </w:t>
              <w:br/>
              <w:t xml:space="preserve">тельному  </w:t>
              <w:br/>
              <w:t>оборудова-</w:t>
              <w:br/>
              <w:t xml:space="preserve">нию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- </w:t>
              <w:br/>
              <w:t xml:space="preserve">онный взно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затрат за    </w:t>
              <w:br/>
              <w:t xml:space="preserve">аренду       </w:t>
              <w:br/>
              <w:t xml:space="preserve">выставочной  </w:t>
              <w:br/>
              <w:t xml:space="preserve">площади с    </w:t>
              <w:br/>
              <w:t xml:space="preserve">учетом       </w:t>
              <w:br/>
              <w:t>регистрацион-</w:t>
              <w:br/>
              <w:t xml:space="preserve">ного         </w:t>
              <w:br/>
              <w:t xml:space="preserve">взнос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затрат составляет: гр. 7 = гр. 3 x гр. 4 + гр. 5 + гр. 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(рассчитывается по формуле: "Итого" гр. 7 x 50 / 100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100 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(тыс.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изаци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й предприниматель) ________________________ (Ф.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организации ________________________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3</Characters>
  <CharactersWithSpaces>1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ки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в 2010 году из бюджета Московской области на частичную компенсацию затрат организациям, образующим инфраструктуру поддержки и развития субъектов МСП, на участие в выставочно-ярмарочн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