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УБСИДИИ, ПРЕДОСТАВЛЯЕМОЙ ИЗ БЮДЖЕТА МОСКОВ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И НА ЧАСТИЧНУЮ КОМПЕНСАЦИЮ ПРОИЗВЕД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ОКУМЕНТАЛЬНО ПОДТВЕРЖДЕННЫХ ЗАТРАТ НА УЧАСТ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ВЫСТАВОЧНО-ЯРМАРОЧНЫХ МЕРОПРИЯТ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621"/>
        <w:gridCol w:w="1350"/>
        <w:gridCol w:w="1755"/>
        <w:gridCol w:w="1349"/>
        <w:gridCol w:w="1890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      </w:t>
              <w:br/>
              <w:t xml:space="preserve">выставки  </w:t>
              <w:br/>
              <w:t xml:space="preserve">(N и дата </w:t>
              <w:br/>
              <w:t xml:space="preserve">договора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ая </w:t>
              <w:br/>
              <w:t xml:space="preserve">оборудо-   </w:t>
              <w:br/>
              <w:t xml:space="preserve">ванная     </w:t>
              <w:br/>
              <w:t>выставочная</w:t>
              <w:br/>
              <w:t xml:space="preserve">площадь    </w:t>
              <w:br/>
              <w:t xml:space="preserve">(кв. м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1 кв. м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по  </w:t>
              <w:br/>
              <w:t xml:space="preserve">дополни-    </w:t>
              <w:br/>
              <w:t xml:space="preserve">тельному    </w:t>
              <w:br/>
              <w:t>оборудованию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взнос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 </w:t>
              <w:br/>
              <w:t xml:space="preserve">затрат за    </w:t>
              <w:br/>
              <w:t xml:space="preserve">аренду       </w:t>
              <w:br/>
              <w:t xml:space="preserve">выставочной  </w:t>
              <w:br/>
              <w:t xml:space="preserve">площади с    </w:t>
              <w:br/>
              <w:t xml:space="preserve">учетом       </w:t>
              <w:br/>
              <w:t>регистрацион-</w:t>
              <w:br/>
              <w:t xml:space="preserve">ного взнос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сумма затрат составляет: гр. 7 = гр. 3 x гр. 4 + гр. 5 + гр. 6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субсидии (рассчитывается по формуле: "Итого" гр. 7 x 50 / 100, 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е 100 тыс. руб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 (тыс. руб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:                                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экономики   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 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экономики                     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В.Б. Крым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7</Characters>
  <CharactersWithSpaces>1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Министерство экономики Московской област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убсидии, предоставляемой из бюджета Московской области на частичную компенсацию произведенных и документально подтвержденных затрат на участие в выставочно-ярмарочных мероприятиях (приложение к договору на выполнение мероприятий долгосроч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