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В 2010 ГОДУ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ЧАСТИЧНУЮ КОМПЕНСАЦИЮ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М МАЛОГО И СРЕДНЕГО ПРЕДПРИНИМАТЕЛЬСТВА В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НА УЧАСТИЕ В ВЫСТАВОЧНО-ЯРМАРОЧНЫХ МЕРО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810"/>
        <w:gridCol w:w="1754"/>
        <w:gridCol w:w="1351"/>
        <w:gridCol w:w="215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ыставки (N </w:t>
              <w:br/>
              <w:t xml:space="preserve">и дата      </w:t>
              <w:br/>
              <w:t xml:space="preserve">договора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оборудо-   </w:t>
              <w:br/>
              <w:t xml:space="preserve">ванная     </w:t>
              <w:br/>
              <w:t>выставочная</w:t>
              <w:br/>
              <w:t xml:space="preserve">площадь    </w:t>
              <w:br/>
              <w:t xml:space="preserve">(кв. м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1 кв.</w:t>
              <w:br/>
              <w:t xml:space="preserve">м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</w:t>
              <w:br/>
              <w:t>дополнитель-</w:t>
              <w:br/>
              <w:t xml:space="preserve">ному        </w:t>
              <w:br/>
              <w:t>оборудованию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взнос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</w:t>
              <w:br/>
              <w:t xml:space="preserve">затрат за      </w:t>
              <w:br/>
              <w:t xml:space="preserve">аренду         </w:t>
              <w:br/>
              <w:t xml:space="preserve">выставочной    </w:t>
              <w:br/>
              <w:t xml:space="preserve">площади с      </w:t>
              <w:br/>
              <w:t xml:space="preserve">учетом         </w:t>
              <w:br/>
              <w:t xml:space="preserve">регистрацион-  </w:t>
              <w:br/>
              <w:t xml:space="preserve">ного взнос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  сумма   затрат   составляет:  гр. 7 = гр. 3 x гр. 4 + гр. 5 + гр.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: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_________________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экономики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в 2010 году из бюджета Московской области на частичную компенсацию затрат субъектам малого и среднего предпринимательства в Московской области на участие в выставочно-ярмарочных мероприятиях (приложение к договор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