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стиционным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сельскохозяй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производ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ропромышл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х организационно-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, а также фермер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ми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5 N 19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6 N 10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субсидии,   предоставляемой  в 200_  году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по кредиту, полученно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 р/сч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 БИК _________ кор. сч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ОНХ ________ Цель креди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o. ______ от _________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погашения кредита по кредитному договор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тавка  рефинансирования  Банка  России  на  дату последней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 кредиту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    │Количество дней│Размер субсидии│Размер субсид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    │пользования    │(графа 1 х гра-│(графа 1 х 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кототрой │кредитом в рас-│фа 2 х пункт 4 │2 х пункт 5 х 2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     │четном периоде │х 2)           │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          │               │---------------│ (3 х 100 х 36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│</w:t>
      </w:r>
      <w:r>
        <w:rPr/>
        <w:t>(3 х 100 х 365 │   (366) дне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│  </w:t>
      </w:r>
      <w:r>
        <w:rPr/>
        <w:t>(366) дней)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 │       2       │       3  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предоставляемой  субсидии (минимальная величина из граф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                       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          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о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сельск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                       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                      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1</Characters>
  <CharactersWithSpaces>2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за счет средств федерального бюджета по кредиту в рублях, полученному сельскохозяйственными товаропроизводителями и организациями агропромышленного комплекса всех форм собственности и фермерскими хозяй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