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субсидий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организациям рыбохозяй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и индивидуальным предприним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платежей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а, заключенным с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перерабатывающего, холоди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ческого судового обору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мера субсидии, предоставляемой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з федерального бюджета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на уплату лизинговых платежей, исчисляем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в иностранной валют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полное наименование организации рыбохозяйственного комплекс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Н _______________________________ р/сч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______ БИК ______ кор. счет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деятельности организации рыбохозяйств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индивидуального предпринимателя)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 лизинга от "__" ____________ 20   г. N _______________, заключ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российской лизинг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"___" квартал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ата первого лизингового платеж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рок лизинга (количество лизинговых платежей по договору лизинга)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Стоимость оборудования по договору лизинга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Стоимость  приобретенного российской лизинговой компанией оборуд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е одного лизингового платежа _______________ рублей (стр. 3 / стр. 2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Количество произведенных лизинговых платежей нарастающим итогом с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йствия договора лизинга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┬──────────┬──────────┬─────────┬─────────┬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Дата   │Количество│Лизинговый│Курс руб-│Текущая  │ Размер │     Размер субсид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лизин- │дней между│платеж без│ля к     │стоимость│субсидии│2/3 x 12% x гр. 3 x гр.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ового │последним │учета НДС │иностран-│оборудо- │ 2/3 x  │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латежа│и пред-   │          │ной валю-│вания    │(гр. 4 x│       365 x 100%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последним │          │те на да-│стр. 3 - │гр. 5 -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лизинговы-│          │ту уплаты│стр. 4 x │ стр. 4)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ми плате- │          │лизинго- │стр. 5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</w:t>
      </w:r>
      <w:r>
        <w:rPr>
          <w:sz w:val="16"/>
          <w:szCs w:val="16"/>
        </w:rPr>
        <w:t>жами &lt;*&gt;  │          │вого пла-│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     │          │</w:t>
      </w:r>
      <w:r>
        <w:rPr>
          <w:sz w:val="16"/>
          <w:szCs w:val="16"/>
        </w:rPr>
        <w:t>тежа     │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─────┼──────────┼─────────┼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2   │    3     │    4     │    5    │    6    │   7    │            8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───────┼──────────┼─────────┼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       │          │         │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┴──────────┴──────────┴─────────┴─────────┴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мер субсидии ______________ рублей (минимальный из размеров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фе 7 или 8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организации рыб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плекса (индивидуальный предприниматель)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      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ата _______________        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зинговой компании                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зинговой компании                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ата _______________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асчета размера субсидии по первому лизинговому платежу количество дней принимается равным 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7</Characters>
  <CharactersWithSpaces>3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в 2010 году из федерального бюджета на возмещение части затрат на уплату лизинговых платежей по договорам лизинга, заключенным с российскими лизинговыми компаниями на приобретение рыбоперерабатывающего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