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вестиционным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сельскохозяй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производи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ропромышл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х организационно-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, а также фермер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ми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5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05 N 19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6 N 10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 субсидии,   предоставляемой  в 200_  году  за  счет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по  кредиту  в  иностранной валюте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 р/сч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 БИК ________ кор. сче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заемщика по ОКОНХ ________ Цель креди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o. ______ от _________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и погашения кредита по кредитному договор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полученного кредита (указывается в иностранной валюте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Предельная  ставка  по  кредиту,  используемая для расчета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Курс  рубля  к иностранной валюте,  установленный Банком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осуществления уплаты организацией процентов по кредиту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уплаты организацией процентов по кредиту 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┬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судной    │Количество дней│Размер субсидии│Размер субсид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     │пользования    │(графа 1 х гра-│(графа 1 х 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из которой  │кредитом в рас-│фа 2 х пункт 6 │  2 х пункт 6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яется        │четном периоде │х пункт 4 х 2) │  пункт 5 х 2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я (указыва- │               │---------------│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тся в иностранной │               │(3 х 100 х 365 │ (3 х 100 х 36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е)            │               │  (366) дней)  │   (366) дне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 │       2       │       3       │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┴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предоставляемой  субсидии (минимальная величина из граф 3 и 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                       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          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цо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сельск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                            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                                       М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8</Characters>
  <CharactersWithSpaces>3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Российской Федераци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за счет средств федерального бюджета по кредиту в иностранной валюте, полученному сельскохозяйственными товаропроизводителями и организациями агропромышленного комплекса всех форм собственности и фермерскими хозяй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