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услуг п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дрению систем менеджмента качества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о соответствующим установленным сист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дартам качества, экологическим стандар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еждународ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, ПРЕДОСТАВЛЯЕМОЙ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РЕДНЕГО ПРЕДПРИНИМАТЕЛЬСТВА ИЗ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 НА ЧАСТИЧНУЮ КОМПЕНСАЦИЮ ЗАТРАТ НА ОПЛАТУ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РАЗРАБОТКЕ И ВНЕДРЕНИЮ СИСТЕМ МЕНЕДЖМЕН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ВЕДЕНИЕ СЕРТИФИКАЦИИ ПО СООТВЕТСТВУЮЩИМ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ИСТЕМАМ И СТАНДАРТАМ КАЧЕСТВА, ЭКОЛОГИЧЕСКИМ СТАНДАР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ТОМ ЧИСЛЕ МЕЖДУНА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159"/>
        <w:gridCol w:w="2836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связанных с   </w:t>
              <w:br/>
              <w:t xml:space="preserve">оплатой услуг по сертификации       </w:t>
              <w:br/>
              <w:t xml:space="preserve">субъектов малого и среднего         </w:t>
              <w:br/>
              <w:t xml:space="preserve">предпринимательства по системе/     </w:t>
              <w:br/>
              <w:t xml:space="preserve">стандарту качества, тыс. рублей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убсидии, в    </w:t>
              <w:br/>
              <w:t xml:space="preserve">процентах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   </w:t>
              <w:br/>
              <w:t xml:space="preserve">тыс. рублей         </w:t>
              <w:br/>
              <w:t>(графа 1 x графу 2),</w:t>
              <w:br/>
              <w:t xml:space="preserve">но не более         </w:t>
              <w:br/>
              <w:t xml:space="preserve">250 тыс.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субъекта малого и среднего                                  </w:t>
              <w:br/>
              <w:t xml:space="preserve">предпринимательства                                                      </w:t>
              <w:br/>
              <w:t>________________________________________________ (фамилия, имя, отчество)</w:t>
              <w:br/>
              <w:t xml:space="preserve">(подпись)                                             </w:t>
              <w:br/>
              <w:t>Главный бухгалтер ______________________________ (фамилия, имя, отчество)</w:t>
              <w:br/>
              <w:t xml:space="preserve">(подпись)                                    </w:t>
              <w:br/>
              <w:t xml:space="preserve">Дата _______________                                                     </w:t>
              <w:br/>
              <w:t xml:space="preserve">М.П.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услуг по разработке и внедрению систем менеджмента качества и проведение сертификации по соо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