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МЕРА СУБСИДИИ, ПРЕДОСТАВЛЯЕМОЙ СУБЪЕКТУ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СРЕДНЕГО ПРЕДПРИНИМАТЕЛЬСТВА ИЗ БЮДЖЕТ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ЛАСТИ НА ЧАСТИЧНУЮ КОМПЕНСАЦИЮ ЗАТРАТ НА ОПЛАТУ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РАЗРАБОТКЕ И ВНЕДРЕНИЮ СИСТЕМ МЕНЕДЖМЕНТА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РОВЕДЕНИЕ СЕРТИФИКАЦИИ ПО СООТВЕТСТВУЮЩИМ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ИСТЕМАМ И СТАНДАРТАМ КАЧЕСТВА, ЭКОЛОГИЧЕСКИМ СТАНДАР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ТОМ ЧИСЛЕ МЕЖДУНАР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субъекта малого и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принимательства, номер и дата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159"/>
        <w:gridCol w:w="2836"/>
      </w:tblGrid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сходов, связанных с   </w:t>
              <w:br/>
              <w:t xml:space="preserve">оплатой услуг по сертификации       </w:t>
              <w:br/>
              <w:t xml:space="preserve">субъектов малого и среднего         </w:t>
              <w:br/>
              <w:t xml:space="preserve">предпринимательства по системе/     </w:t>
              <w:br/>
              <w:t xml:space="preserve">стандарту качества, тыс. рублей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 </w:t>
              <w:br/>
              <w:t>предоставляемой</w:t>
              <w:br/>
              <w:t xml:space="preserve">субсидии, в    </w:t>
              <w:br/>
              <w:t xml:space="preserve">процентах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,    </w:t>
              <w:br/>
              <w:t xml:space="preserve">тыс. рублей         </w:t>
              <w:br/>
              <w:t>(графа 1 x графу 2),</w:t>
              <w:br/>
              <w:t xml:space="preserve">но не более         </w:t>
              <w:br/>
              <w:t xml:space="preserve">250 тыс. 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субъекта малого и среднего                                  </w:t>
              <w:br/>
              <w:t xml:space="preserve">предпринимательства                                                      </w:t>
              <w:br/>
              <w:t>________________________________________________ (фамилия, имя, отчество)</w:t>
              <w:br/>
              <w:t xml:space="preserve">(подпись)                                             </w:t>
              <w:br/>
              <w:t>Главный бухгалтер ______________________________ (фамилия, имя, отчество)</w:t>
              <w:br/>
              <w:t xml:space="preserve">(подпись)                                    </w:t>
              <w:br/>
              <w:t xml:space="preserve">Дата _______________                                                     </w:t>
              <w:br/>
              <w:t xml:space="preserve">М.П.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ономики Московской области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1</Characters>
  <CharactersWithSpaces>1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экономики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, предоставляемой субъекту малого и среднего предпринимательства из бюджета Московской области на частичную компенсацию затрат на оплату услуг по разработке и внедрению систем менеджмента качества и проведение сертификации (прилож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