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 на учас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МЕРА СУБСИДИИ, ПРЕДОСТАВЛЯЕМОЙ В 2009 ГОДУ СУБЪЕКТУ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ЧАСТИЮ В ВЫСТАВОЧНО-ЯРМАРОЧНЫХ МЕРО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351"/>
        <w:gridCol w:w="2159"/>
        <w:gridCol w:w="2160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ставки    </w:t>
              <w:br/>
              <w:t xml:space="preserve">(N и дата   </w:t>
              <w:br/>
              <w:t xml:space="preserve">договор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затрат за аренду</w:t>
              <w:br/>
              <w:t xml:space="preserve">выставочной     </w:t>
              <w:br/>
              <w:t>площади с учетом</w:t>
              <w:br/>
              <w:t>регистрационного</w:t>
              <w:br/>
              <w:t xml:space="preserve">взнос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затрат составляет: гр. 7 = гр. 3 x гр. 4 + гр. 5 + гр.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(рассчитывается по формуле: Итого гр. 7 x 50/100, но не более 100 тыс. рублей) _______________________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600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                                           </w:t>
              <w:br/>
              <w:t>(индивидуальный предприниматель) _________________________________ (Ф.И.О.)</w:t>
              <w:br/>
              <w:t>Главный бухгалтер организации ____________________________________ (Ф.И.О.)</w:t>
              <w:br/>
              <w:t xml:space="preserve">Дата _______________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Министерство экономики Московской области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, предоставляемой в 2009 году субъекту МСП по участию в выставочно-ярмарочных мероприятиях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