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РА СУБСИДИИ, ПРЕДОСТАВЛЯЕМОЙ В 2009 ГОДУ СУБЪЕКТУ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ЧАСТИЧНУЮ КОМПЕНСАЦИЮ ПРОИЗВЕДЕННЫХ И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ЕННЫХ ЗАТРАТ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ВЫСТАВОЧНО-ЯРМАРОЧ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9"/>
        <w:gridCol w:w="1351"/>
        <w:gridCol w:w="2159"/>
        <w:gridCol w:w="2160"/>
        <w:gridCol w:w="229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ставки    </w:t>
              <w:br/>
              <w:t xml:space="preserve">(N и дата   </w:t>
              <w:br/>
              <w:t xml:space="preserve">договора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>оборудованная</w:t>
              <w:br/>
              <w:t xml:space="preserve">выставочная  </w:t>
              <w:br/>
              <w:t xml:space="preserve">площадь      </w:t>
              <w:br/>
              <w:t xml:space="preserve">(кв. м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   </w:t>
              <w:br/>
              <w:t>дополнительному</w:t>
              <w:br/>
              <w:t xml:space="preserve">оборудован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взнос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</w:t>
              <w:br/>
              <w:t>затрат за аренду</w:t>
              <w:br/>
              <w:t xml:space="preserve">выставочной     </w:t>
              <w:br/>
              <w:t>площади с учетом</w:t>
              <w:br/>
              <w:t>регистрационного</w:t>
              <w:br/>
              <w:t xml:space="preserve">взнос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затрат составляет: гр. 7 = гр. 3 x гр. 4 + гр. 5 + гр.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(рассчитывается по формуле: Итого гр. 7 x 50/100, но не более 100 тыс. рублей) ________________________________ (тыс.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Руководитель организации 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_________________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в 2009 году субъекту МСП на частичную компенсацию произведенных и документально подтвержденных затрат на участие в выставочно-ярмарочных мероприятиях (приложение к договору на выполнение мероприятий долгосрочной 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