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а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бюджетных средст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организациям, образу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у поддержки и развития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го и среднего предпринимательства,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ие в выставочно-ярмарочных меро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МЕРА СУБСИДИИ, ПРЕДОСТАВЛЯЕМОЙ В 2009 ГОДУ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ИПР НА ЧАСТИЧНУЮ КОМПЕНСАЦИЮ ЗАТРАТ ПО УЧАС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ВЫСТАВОЧНО-ЯРМАРОЧНЫХ МЕРОПРИЯТ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889"/>
        <w:gridCol w:w="1351"/>
        <w:gridCol w:w="2159"/>
        <w:gridCol w:w="2160"/>
        <w:gridCol w:w="229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ыставки    </w:t>
              <w:br/>
              <w:t xml:space="preserve">(N и дата   </w:t>
              <w:br/>
              <w:t xml:space="preserve">договора)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  </w:t>
              <w:br/>
              <w:t>оборудованная</w:t>
              <w:br/>
              <w:t xml:space="preserve">выставочная  </w:t>
              <w:br/>
              <w:t xml:space="preserve">площадь      </w:t>
              <w:br/>
              <w:t xml:space="preserve">(кв. м)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1 кв. м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по     </w:t>
              <w:br/>
              <w:t>дополнительному</w:t>
              <w:br/>
              <w:t xml:space="preserve">оборудованию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взнос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  </w:t>
              <w:br/>
              <w:t>затрат за аренду</w:t>
              <w:br/>
              <w:t xml:space="preserve">выставочной     </w:t>
              <w:br/>
              <w:t>площади с учетом</w:t>
              <w:br/>
              <w:t>регистрационного</w:t>
              <w:br/>
              <w:t xml:space="preserve">взнос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затрат составляет: гр. 7 = гр. 3 x гр. 4 + гр. 5 + гр.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субсидии (рассчитывается по формуле: Итого гр. 7 x 50/100, но не более 100 тыс. рублей) ________________________________ (тыс. 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600" w:hRule="atLeast"/>
          <w:cantSplit w:val="true"/>
        </w:trPr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организации                                                   </w:t>
              <w:br/>
              <w:t>(индивидуальный предприниматель) _________________________________ (Ф.И.О.)</w:t>
              <w:br/>
              <w:t>Главный бухгалтер организации ____________________________________ (Ф.И.О.)</w:t>
              <w:br/>
              <w:t xml:space="preserve">Дата _______________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.П.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6</Characters>
  <CharactersWithSpaces>1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Министерство экономики Московской област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убсидии, предоставляемой в 2009 году организации образующей инфраструктуру поддержки и развития субъектов малого и среднего предпринимательства, на частичную компенсацию затрат по участию в выставочно-ярмарочных мероприят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