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МЕРА СУБСИДИИ, ПРЕДОСТАВЛЯЕМОЙ В 2009 ГОД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ИПР СУБЪЕКТОВ МСП НА ЧАСТИЧНУЮ КОМПЕНСАЦИЮ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ДОКУМЕНТАЛЬНО ПОДТВЕРЖДЕННЫХ ЗАТРАТ ПО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ЫСТАВОЧНО-ЯРМАРОЧ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351"/>
        <w:gridCol w:w="2159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ставки    </w:t>
              <w:br/>
              <w:t xml:space="preserve">(N и дата   </w:t>
              <w:br/>
              <w:t xml:space="preserve">договор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затрат за аренду</w:t>
              <w:br/>
              <w:t xml:space="preserve">выставочной     </w:t>
              <w:br/>
              <w:t>площади с учетом</w:t>
              <w:br/>
              <w:t>регистрационного</w:t>
              <w:br/>
              <w:t xml:space="preserve">взнос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затрат составляет: гр. 7 = гр. 3 x гр. 4 + гр. 5 + гр.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(рассчитывается по формуле: Итого гр. 7 x 50/100, но не более 100 тыс. рублей) _______________________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Руководитель организации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_________________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организации ОИПР субъектов МСП на частичную компенсацию произведенных и документально подтвержденных затрат по участию в выставочно-ярмарочных мероприятиях (приложение к договору на выполнение меропри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