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на оплату образовате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МЕРА СУБСИДИИ, ПРЕДОСТАВЛЯЕМОЙ В 2009 ГОДУ СУБЪЕКТУ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ЧАСТИЧНУЮ КОМПЕНСАЦИЮ ЗАТРАТ Н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ОВАТЕ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2160"/>
        <w:gridCol w:w="2701"/>
      </w:tblGrid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связанных с    </w:t>
              <w:br/>
              <w:t xml:space="preserve">оплатой образовательных услуг,       </w:t>
              <w:br/>
              <w:t xml:space="preserve">тыс. рублей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</w:t>
              <w:br/>
              <w:t>предоставляемой</w:t>
              <w:br/>
              <w:t xml:space="preserve">субсидии, %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    </w:t>
              <w:br/>
              <w:t>(графа 1 x графа 2)</w:t>
              <w:br/>
              <w:t xml:space="preserve">тыс. рублей,       </w:t>
              <w:br/>
              <w:t xml:space="preserve">но не более        </w:t>
              <w:br/>
              <w:t xml:space="preserve">6 тыс. рублей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%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 организации         _______________________________ (Ф.И.О.)</w:t>
              <w:br/>
              <w:t xml:space="preserve">(индивидуальный предприниматель)                                         </w:t>
              <w:br/>
              <w:br/>
              <w:t>Главный бухгалтер организации    _______________________________ (Ф.И.О.)</w:t>
              <w:br/>
              <w:t xml:space="preserve">Дата _______________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.П.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2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ки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в 2009 году субъекту малого и среднего предпринимательства (МПС) на частичную компенсацию затрат на оплату образовательных услуг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