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автомобиле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го машино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09 N 6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алюте Российской Федерации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лату купонного дохода по облигациям, выпущ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ко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змещения облигационного зай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размещения  облигаций,  выпуск  которых  зарегистрирован   ФСФР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размещения облигац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облигац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инальная   стоимость   облигаций,  средства  от   реализац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ы на  технологическое  перевооружение  на  дату  подачи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упонная процентная став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купонного дохода по облигация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──┬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инальная   │Количество │  Размер субсидии  │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оимость    │календарных│  гр. 1 x гр. 2 x  │    гр. 1 x гр.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лигаций,    │   дней    │    стр. 4 x 2     │    x стр.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редства     │ купонного │-------------------│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 реализации  │  периода  │3 x 100% x 365(366)│3 x 100% x 365 (3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торых направлены│           │       дней        │   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технологическое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вооружение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дату подачи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явления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──┼─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│     2     │         3         │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┼───────────┼─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┴───────────┴───────────────────┴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__ рублей (минимальная из величин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фах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из федерального бюджета в валюте Российской Федерации на возмещение части затрат на выплату купонного дохода по облигациям, выпущенным для финансирования инвестиционных проектов по технологическому перевооружению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