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оссийскими лизинговыми комп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А СУБСИДИИ, ПРЕДОСТАВЛЯЕМОЙ ЗА СЧЕТ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, ПО ЛИЗИНГОВЫМ ПЛАТЕЖАМ В ВАЛЮ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20__-2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 р/сч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 БИК __________ кор. сч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изингов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755"/>
        <w:gridCol w:w="1486"/>
        <w:gridCol w:w="1485"/>
        <w:gridCol w:w="1484"/>
        <w:gridCol w:w="1486"/>
        <w:gridCol w:w="1485"/>
        <w:gridCol w:w="1754"/>
        <w:gridCol w:w="2295"/>
        <w:gridCol w:w="175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лизингового </w:t>
              <w:br/>
              <w:t xml:space="preserve">платежа     </w:t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организацией</w:t>
              <w:br/>
              <w:t xml:space="preserve">затрат лизинговой      </w:t>
              <w:br/>
              <w:t xml:space="preserve">компании, связанных с  </w:t>
              <w:br/>
              <w:t xml:space="preserve">приобретением предмета </w:t>
              <w:br/>
              <w:t xml:space="preserve">лизинга по договору    </w:t>
              <w:br/>
              <w:t xml:space="preserve">лизинга, в т.ч.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  </w:t>
              <w:br/>
              <w:t>лизинговой</w:t>
              <w:br/>
              <w:t xml:space="preserve">компан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говый</w:t>
              <w:br/>
              <w:t>платеж без</w:t>
              <w:br/>
              <w:t xml:space="preserve">учета НДС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говый</w:t>
              <w:br/>
              <w:t xml:space="preserve">платеж с  </w:t>
              <w:br/>
              <w:t>учетом НДС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й, необходимых организации для </w:t>
              <w:br/>
              <w:t xml:space="preserve">реализации договора лизинга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предмета  </w:t>
              <w:br/>
              <w:t xml:space="preserve">лизинг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2/3  </w:t>
              <w:br/>
              <w:t xml:space="preserve">затрат      </w:t>
              <w:br/>
              <w:t>организаций,</w:t>
              <w:br/>
              <w:t xml:space="preserve">связанных с </w:t>
              <w:br/>
              <w:t xml:space="preserve">возмещением </w:t>
              <w:br/>
              <w:t xml:space="preserve">части       </w:t>
              <w:br/>
              <w:t xml:space="preserve">лизинговых  </w:t>
              <w:br/>
              <w:t xml:space="preserve">платежей    </w:t>
              <w:br/>
              <w:t xml:space="preserve">гр. 5 x 2/3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 </w:t>
              <w:br/>
              <w:t xml:space="preserve">субсидии (гр. 8 </w:t>
              <w:br/>
              <w:t xml:space="preserve">x 2/3 ставки    </w:t>
              <w:br/>
              <w:t>рефинансирования</w:t>
              <w:br/>
              <w:t xml:space="preserve">ЦБ РФ x         </w:t>
              <w:br/>
              <w:t xml:space="preserve">количество дней </w:t>
              <w:br/>
              <w:t xml:space="preserve">в периоде) /    </w:t>
              <w:br/>
              <w:t xml:space="preserve">(365 x 100%)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субсидии    </w:t>
              <w:br/>
              <w:t>(минимальная</w:t>
              <w:br/>
              <w:t xml:space="preserve">величина    </w:t>
              <w:br/>
              <w:t xml:space="preserve">между гр. 9 </w:t>
              <w:br/>
              <w:t xml:space="preserve">и гр. 10)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  </w:t>
              <w:br/>
              <w:t>приобретение</w:t>
              <w:br/>
              <w:t xml:space="preserve">предмета    </w:t>
              <w:br/>
              <w:t xml:space="preserve">лизинг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 xml:space="preserve">затраты   </w:t>
              <w:br/>
              <w:t>лизинговой</w:t>
              <w:br/>
              <w:t xml:space="preserve">компании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201__ год -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год окончания действия договора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компании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 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4</Characters>
  <CharactersWithSpaces>2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вы</dc:creator>
  <dc:description/>
  <dc:language>en-US</dc:language>
  <cp:lastModifiedBy/>
  <dcterms:modified xsi:type="dcterms:W3CDTF">2011-10-30T13:40:00Z</dcterms:modified>
  <cp:revision>2</cp:revision>
  <dc:subject>Расчет</dc:subject>
  <dc:title>"Расчет размера субсидии, предоставляемой за счет средств бюджета города Москвы, по лизинговым платежам в валюте Российской Федерации, по договорам лизинга, заключенным с российскими лизинговыми компаниям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