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лизингов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лизинга, заклю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оссийскими лизинговыми компа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МЕРА СУБСИДИИ, ПРЕДОСТАВЛЯЕМОЙ ЗА СЧЕТ СРЕДСТВ БЮДЖЕТА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ЛИЗИНГОВЫМ ПЛАТЕЖАМ В ИНОСТРАННОЙ ВАЛЮТЕ В 20__-20__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 р/сч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 БИК __________ кор. сче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еятельности организации по ОКВЭ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лизинга N _______________ 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лизингов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754"/>
        <w:gridCol w:w="1486"/>
        <w:gridCol w:w="1485"/>
        <w:gridCol w:w="1485"/>
        <w:gridCol w:w="1484"/>
        <w:gridCol w:w="1485"/>
        <w:gridCol w:w="1756"/>
        <w:gridCol w:w="2294"/>
        <w:gridCol w:w="175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лизингового</w:t>
              <w:br/>
              <w:t xml:space="preserve">платежа    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ещение организацией</w:t>
              <w:br/>
              <w:t xml:space="preserve">затрат лизинговой      </w:t>
              <w:br/>
              <w:t xml:space="preserve">компании, связанных с  </w:t>
              <w:br/>
              <w:t xml:space="preserve">приобретением предмета </w:t>
              <w:br/>
              <w:t xml:space="preserve">лизинга по договору    </w:t>
              <w:br/>
              <w:t xml:space="preserve">лизинга, в т.ч.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    </w:t>
              <w:br/>
              <w:t>лизинговой</w:t>
              <w:br/>
              <w:t xml:space="preserve">компании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зинговый</w:t>
              <w:br/>
              <w:t>платеж без</w:t>
              <w:br/>
              <w:t xml:space="preserve">учета НДС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зинговый</w:t>
              <w:br/>
              <w:t xml:space="preserve">платеж с  </w:t>
              <w:br/>
              <w:t>учетом НДС</w:t>
            </w:r>
          </w:p>
        </w:tc>
        <w:tc>
          <w:tcPr>
            <w:tcW w:w="7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размера субсидий, необходимых организации для </w:t>
              <w:br/>
              <w:t xml:space="preserve">реализации договора лизинга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тоимость </w:t>
              <w:br/>
              <w:t xml:space="preserve">предмета  </w:t>
              <w:br/>
              <w:t xml:space="preserve">лизинга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2/3  </w:t>
              <w:br/>
              <w:t xml:space="preserve">затрат      </w:t>
              <w:br/>
              <w:t>организаций,</w:t>
              <w:br/>
              <w:t xml:space="preserve">связанных с </w:t>
              <w:br/>
              <w:t xml:space="preserve">возмещением </w:t>
              <w:br/>
              <w:t xml:space="preserve">части       </w:t>
              <w:br/>
              <w:t xml:space="preserve">лизинговых  </w:t>
              <w:br/>
              <w:t xml:space="preserve">платежей    </w:t>
              <w:br/>
              <w:t xml:space="preserve">гр. 5 x 2/3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размера  </w:t>
              <w:br/>
              <w:t xml:space="preserve">субсидии (гр. 8 </w:t>
              <w:br/>
              <w:t xml:space="preserve">x 2/3 ставки    </w:t>
              <w:br/>
              <w:t>рефинансирования</w:t>
              <w:br/>
              <w:t xml:space="preserve">ЦБ РФ x         </w:t>
              <w:br/>
              <w:t xml:space="preserve">количество дней </w:t>
              <w:br/>
              <w:t xml:space="preserve">в периоде) /    </w:t>
              <w:br/>
              <w:t xml:space="preserve">(365 x 100%)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 xml:space="preserve">субсидии    </w:t>
              <w:br/>
              <w:t xml:space="preserve">(минималь-  </w:t>
              <w:br/>
              <w:t>ная величина</w:t>
              <w:br/>
              <w:t xml:space="preserve">между гр. 9 </w:t>
              <w:br/>
              <w:t xml:space="preserve">и гр. 10)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    </w:t>
              <w:br/>
              <w:t>приобретение</w:t>
              <w:br/>
              <w:t xml:space="preserve">предмета    </w:t>
              <w:br/>
              <w:t xml:space="preserve">лизинг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</w:t>
              <w:br/>
              <w:t xml:space="preserve">затраты   </w:t>
              <w:br/>
              <w:t>лизинговой</w:t>
              <w:br/>
              <w:t xml:space="preserve">компании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в 2011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201__ год -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год окончания действия договора лизин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изинговой компании 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7</Characters>
  <CharactersWithSpaces>2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Правительство Москвы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, предоставляемой за счет средств бюджета города Москвы, по лизинговым платежам в иностранной валюте, по договорам лизинга, заключенным с российскими лизинговыми компан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