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ую деятельность или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бытов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ключение к сетям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ОСУЩЕСТВЛЯЮЩИМ ПРОИЗВОД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ИЛИ ОСУЩЕСТВЛЯЮЩИМ ДЕЯТЕЛЬНОСТЬ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ЫХ УСЛУГ, НА ПОДКЛЮЧЕНИЕ К СЕ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41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         </w:t>
              <w:br/>
              <w:t xml:space="preserve">тысяч рубле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субсидии   (рассчитывается  по   формуле: "Итого"  колонки  3 x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но не более 500 тыс. рублей) 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(индивидуальный предпринимател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/______________________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дпись                              Ф.И.О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/______________________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дпись                              Ф.И.О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10 году из бюджета Московской области, субъектам малого и среднего предпринимательства, осуществляющим производственную деятельность или осуществляющим деятельность в сфере бытовых услуг, на подключение к се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