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орма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предоставляемой   в  ________  году   субъекту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по  договору  на  услуги  по  выполнению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законодательства  Российской Федерации и (или)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-импортера,   являющихся   необходимыми   для   экспорта 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подлежащих субсидировани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</w:t>
              <w:br/>
              <w:t xml:space="preserve">субъекту малого     </w:t>
              <w:br/>
              <w:t xml:space="preserve">предпринимательства   </w:t>
              <w:br/>
              <w:t xml:space="preserve">субсидии, 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 xml:space="preserve">(графа 1 x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алого предпринимательства по договору на услуги по выполнению обязательных требований законодательства Российской Федерации и (или) законодательства страны-импортера, являющихся необходимыми для экспор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