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МЕРА СУБСИДИИ, ПРЕДОСТАВЛЯЕМОЙ В 2009 ГОДУ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ЛОГО И СРЕДНЕГО ПРЕДПРИНИМАТЕЛЬСТВА, РАБОТАЮЩИМ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ДА СО ДНЯ ГОСУДАРСТВЕННОЙ РЕГИСТРАЦИИ,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ПО ЧАСТИЧНОЙ КОМПЕНСАЦИ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АЛИЗАЦИЮ ПРОЕКТОВ (ЗА ИСКЛЮЧЕНИЕ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ПОЛНЕНИЕ ОБОРОТНЫХ СРЕДСТВ И ОПЛАТУ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по проекту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  </w:t>
              <w:br/>
              <w:t xml:space="preserve">(тысяч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размера субсидии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3 "Итого" x N, N равно или менее 40%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более 200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.Б. Крымов           ___________________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субъектам малого и среднего предпринимательства, работающим менее года со дня государственной регистрации, из бюджета Московской области по частичной компенсации затрат на реализацию проектов (за исклю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