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, работающим менее года со 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 на реализацию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расходов на пополнение оборо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у тру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МЕРА СУБСИДИИ, ПРЕДОСТАВЛЯЕМОЙ В 2009 ГОДУ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ЛОГО И СРЕДНЕГО ПРЕДПРИНИМАТЕЛЬСТВА, РАБОТАЮЩИМ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ДА СО ДНЯ ГОСУДАРСТВЕННОЙ РЕГИСТРАЦИИ,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ОВСКОЙ ОБЛАСТИ ПО ЧАСТИЧНОЙ КОМПЕНСАЦИ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ЕАЛИЗАЦИЮ ПРОЕКТОВ (ЗА ИСКЛЮЧЕНИЕМ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ОПОЛНЕНИЕ ОБОРОТНЫХ СРЕДСТВ И ОПЛАТУ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480"/>
        <w:gridCol w:w="310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по проекту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   </w:t>
              <w:br/>
              <w:t xml:space="preserve">(тысяч рублей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размера субсидии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3 "Итого" x N, N равно или менее 40%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не более 200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_____________________________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4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рганизации                                                 </w:t>
              <w:br/>
              <w:t xml:space="preserve">(индивидуальный предприниматель)                                         </w:t>
              <w:br/>
              <w:t>_________________________________/______________________________________/</w:t>
              <w:br/>
              <w:t xml:space="preserve">(подпись)                            (Ф.И.О.)                </w:t>
              <w:br/>
              <w:br/>
              <w:t xml:space="preserve">Главный бухгалтер                                                        </w:t>
              <w:br/>
              <w:t>_________________________________/______________________________________/</w:t>
              <w:br/>
              <w:t xml:space="preserve">(подпись)                            (Ф.И.О.)                </w:t>
              <w:br/>
              <w:br/>
              <w:t xml:space="preserve">Дата ______________________________                                      </w:t>
              <w:br/>
              <w:t xml:space="preserve">М.П.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в 2009 году субъектам малого и среднего предпринимательства, работающим менее года со дня государственной регистрации, из бюджета Московской области по частичной компенсации затрат на реализацию проектов (за исклю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