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ИЗ БЮДЖЕТА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 НА ЧАСТИЧНУЮ КОМПЕНСАЦИЮ ЗАТРАТ НА О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УЛЬТАЦИОННЫХ УСЛУГ СУБЪЕКТАМ МС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241"/>
        <w:gridCol w:w="3375"/>
      </w:tblGrid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расходов,   </w:t>
              <w:br/>
              <w:t xml:space="preserve">связанных с оплатой     </w:t>
              <w:br/>
              <w:t xml:space="preserve">консультационных услуг, </w:t>
              <w:br/>
              <w:t xml:space="preserve">тыс. рублей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едоставляемой </w:t>
              <w:br/>
              <w:t xml:space="preserve">субсидии, %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       </w:t>
              <w:br/>
              <w:t xml:space="preserve">(графа 1 x графа 2),    </w:t>
              <w:br/>
              <w:t>тыс. рублей, но не более</w:t>
              <w:br/>
              <w:t xml:space="preserve">100 тыс. рублей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%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:    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Правительства     Руководитель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       _________________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8</Characters>
  <CharactersWithSpaces>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Министерство экономики Московской област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, предоставляемой из бюджета Московской области на частичную компенсацию затрат на оплату консультационных услуг субъектам МСП (приложение к договору на выполнение мероприятий долгосрочной целевой программы Московской области «Раз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