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СП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ЧАСТИЧНУЮ КОМПЕНСАЦИЮ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240"/>
        <w:gridCol w:w="3511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</w:t>
              <w:br/>
              <w:t xml:space="preserve">связанных с оплатой    </w:t>
              <w:br/>
              <w:t xml:space="preserve">образовательных услуг, </w:t>
              <w:br/>
              <w:t xml:space="preserve">тыс. рубле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яемой </w:t>
              <w:br/>
              <w:t xml:space="preserve">субсидии, %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 </w:t>
              <w:br/>
              <w:t xml:space="preserve">(графа 1 x графа 2),     </w:t>
              <w:br/>
              <w:t xml:space="preserve">тыс. рублей, но не более </w:t>
              <w:br/>
              <w:t xml:space="preserve">6 тыс. рубле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СП из бюджета Московской области на частичную компенсацию затрат на оплату образовательных услуг (приложение к договору на выполнение мероприятий долгосрочной целевой программы Московской области «Разв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