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24.09.2010 N 748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стицио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рыбо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,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рыб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74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мера субсидии, предоставляемой в 2010 году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юджета для возмещения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кредиту в иностранной валюте, привлеченн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____________ р/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 БИК _______________ кор. сч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деятельности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от "__" ___________ 20__ г. N ________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"__"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редельная ставка по кредиту,  используемая  для 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 Курс  рубля  к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   Федерации    на    дату    заключения   кредитного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┬───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</w:t>
      </w:r>
      <w:r>
        <w:rPr>
          <w:sz w:val="18"/>
          <w:szCs w:val="18"/>
        </w:rPr>
        <w:t>Размер        │ Количество  │   Размер   │    Раз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кредитных средств,  │    дней     │  субсидии  │   субсид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</w:t>
      </w:r>
      <w:r>
        <w:rPr>
          <w:sz w:val="18"/>
          <w:szCs w:val="18"/>
        </w:rPr>
        <w:t>использованных    │ пользования │гр. 2 x гр. │ гр. 2 x гр.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на строительство   │  кредитом   │3 x пункт 6 │  х пункт 6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</w:t>
      </w:r>
      <w:r>
        <w:rPr>
          <w:sz w:val="18"/>
          <w:szCs w:val="18"/>
        </w:rPr>
        <w:t>и модернизацию    │ в расчетный │ x пункт 4  │  пункт 5 x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</w:t>
      </w:r>
      <w:r>
        <w:rPr>
          <w:sz w:val="18"/>
          <w:szCs w:val="18"/>
        </w:rPr>
        <w:t>объектов       │   период    │    x 2     │ 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</w:t>
      </w:r>
      <w:r>
        <w:rPr>
          <w:sz w:val="18"/>
          <w:szCs w:val="18"/>
        </w:rPr>
        <w:t>рыбоперерабатывающей │             │----------- │ 3 x 100 x 36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инфраструктуры,    │             │ 3 x 100 x  │  (366) дн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объектов хранения   │             │ 365 (366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рыбной продукции   │             │    дне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</w:t>
      </w:r>
      <w:r>
        <w:rPr>
          <w:sz w:val="18"/>
          <w:szCs w:val="18"/>
        </w:rPr>
        <w:t>(в иностранной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</w:t>
      </w:r>
      <w:r>
        <w:rPr>
          <w:sz w:val="18"/>
          <w:szCs w:val="18"/>
        </w:rPr>
        <w:t>валюте)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        2           │      3      │     4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  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хозяйственной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ого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)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┼─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результатам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рки    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в, 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ных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хозяйственной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ым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м)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Федеральное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ентство по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ловству       │                      │ 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──┴───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_____ рублей (минимальная из величин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рафе 4 или 5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      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подпись)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подпись)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Дата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         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      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Дата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   о     результатах     проверки     документов,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ыбохозяйственной    организацией   (индивидуальным   предпринимателем)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ое агентство по 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 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                 (подпись, дата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7</Characters>
  <CharactersWithSpaces>5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