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у образовате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СП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ЧАСТИЧНУЮ КОМПЕНСАЦИЮ ЗАТРАТ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105"/>
        <w:gridCol w:w="3511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</w:t>
              <w:br/>
              <w:t xml:space="preserve">связанных с оплатой     </w:t>
              <w:br/>
              <w:t xml:space="preserve">образовательных услуг,  </w:t>
              <w:br/>
              <w:t xml:space="preserve">тыс. рублей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доставляемой</w:t>
              <w:br/>
              <w:t xml:space="preserve">субсидии, %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   </w:t>
              <w:br/>
              <w:t xml:space="preserve">(графа 1 x графа 2),     </w:t>
              <w:br/>
              <w:t xml:space="preserve">тыс. рублей, но не более </w:t>
              <w:br/>
              <w:t xml:space="preserve">6 тыс. рубле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й предприниматель) ________________________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организации ________________________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субъекту МСП из бюджета Московской области на частичную компенсацию затрат на оплату образовате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