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договора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бюджетных средст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затрат на о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сультационных услуг субъектам ма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него предприним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И, ПРЕДОСТАВЛЯЕМОЙ СУБЪЕКТУ МСП ИЗ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НА ЧАСТИЧНУЮ КОМПЕНСАЦИЮ ЗАТРАТ НА ОПЛ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СУЛЬТАЦИОННЫ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рганизации, номер и дата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3375"/>
        <w:gridCol w:w="3511"/>
      </w:tblGrid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расходов, </w:t>
              <w:br/>
              <w:t xml:space="preserve">связанных с оплатой   </w:t>
              <w:br/>
              <w:t>образовательных услуг,</w:t>
              <w:br/>
              <w:t xml:space="preserve">тыс. рублей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редоставляемой  </w:t>
              <w:br/>
              <w:t xml:space="preserve">субсидии, %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         </w:t>
              <w:br/>
              <w:t xml:space="preserve">(графа 1 x графа 2),     </w:t>
              <w:br/>
              <w:t xml:space="preserve">тыс. рублей, но не более </w:t>
              <w:br/>
              <w:t xml:space="preserve">100 тыс. рублей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%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организации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дивидуальный предприниматель) ________________________ (Ф.И.О.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бухгалтер организации ________________________ (Ф.И.О.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_______________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целевое назначение провер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мя, отчество лица, уполномоченного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экономики Московской области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6</Characters>
  <CharactersWithSpaces>1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Министерство экономики Московской области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субсидии, предоставляемой субъекту МСП из бюджета Московской области на частичную компенсацию затрат на оплату консультацион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