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оставления субси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им транспортным комп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ароходствам на воз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асти затрат на уплату проц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редитам, полученным в россий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ых организациях в 2008 - 20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дах на закупку гражданских су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готовленных на российских верф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лизинговых платеж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оговорам лизинга, заключ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8 - 2010 годах с российск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зинговыми компаниями на приобрет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их судов, изготов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оссийских верф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азмера субсидии, предоставляемой за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редств федерального бюджета, по лизинговым платеж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одержащим денежные обязательства в иностранной валют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 200_ - 201_ год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 р/сч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банка ___________ БИК ______________ кор. счет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деятельности организации по ОКВЭД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говору лизинга N ___________________ от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ному с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лизинговой комп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рс   рубля   к   иностранной  валюте, установленный Банком России на д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я расчет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тыс. рублей)</w:t>
      </w:r>
    </w:p>
    <w:tbl>
      <w:tblPr>
        <w:tblW w:w="139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5"/>
        <w:gridCol w:w="946"/>
        <w:gridCol w:w="1620"/>
        <w:gridCol w:w="944"/>
        <w:gridCol w:w="945"/>
        <w:gridCol w:w="946"/>
        <w:gridCol w:w="944"/>
        <w:gridCol w:w="946"/>
        <w:gridCol w:w="1755"/>
        <w:gridCol w:w="1754"/>
        <w:gridCol w:w="1350"/>
      </w:tblGrid>
      <w:tr>
        <w:trPr>
          <w:trHeight w:val="72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лизинго-</w:t>
              <w:br/>
              <w:t xml:space="preserve">вого    </w:t>
              <w:br/>
              <w:t xml:space="preserve">платежа 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ещение организацией  </w:t>
              <w:br/>
              <w:t xml:space="preserve">затрат лизинговой компа- </w:t>
              <w:br/>
              <w:t>нии, связанных с приобре-</w:t>
              <w:br/>
              <w:t xml:space="preserve">тением судна по договору </w:t>
              <w:br/>
              <w:t xml:space="preserve">лизинга, в том числе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 </w:t>
              <w:br/>
              <w:t>лизин-</w:t>
              <w:br/>
              <w:t xml:space="preserve">говой </w:t>
              <w:br/>
              <w:t>компа-</w:t>
              <w:br/>
              <w:t xml:space="preserve">нии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зин-</w:t>
              <w:br/>
              <w:t xml:space="preserve">говый </w:t>
              <w:br/>
              <w:t>платеж</w:t>
              <w:br/>
              <w:t xml:space="preserve">без   </w:t>
              <w:br/>
              <w:t xml:space="preserve">учета </w:t>
              <w:br/>
              <w:t xml:space="preserve">НДС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зин-</w:t>
              <w:br/>
              <w:t xml:space="preserve">говый </w:t>
              <w:br/>
              <w:t>платеж</w:t>
              <w:br/>
              <w:t>с уче-</w:t>
              <w:br/>
              <w:t xml:space="preserve">том   </w:t>
              <w:br/>
              <w:t xml:space="preserve">НДС   </w:t>
            </w:r>
          </w:p>
        </w:tc>
        <w:tc>
          <w:tcPr>
            <w:tcW w:w="5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 размера субсидий, необходимых   </w:t>
              <w:br/>
              <w:t xml:space="preserve">организации для реализации договора   </w:t>
              <w:br/>
              <w:t xml:space="preserve">лизинга       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</w:t>
              <w:br/>
              <w:t xml:space="preserve">при-  </w:t>
              <w:br/>
              <w:t xml:space="preserve">обре- </w:t>
              <w:br/>
              <w:t xml:space="preserve">тение </w:t>
              <w:br/>
              <w:t xml:space="preserve">судн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уплату  </w:t>
              <w:br/>
              <w:t xml:space="preserve">процентов  </w:t>
              <w:br/>
              <w:t>по кредитам</w:t>
              <w:br/>
              <w:t>в иностран-</w:t>
              <w:br/>
              <w:t>ной валюте,</w:t>
              <w:br/>
              <w:t xml:space="preserve">полученным </w:t>
              <w:br/>
              <w:t xml:space="preserve">лизинговой </w:t>
              <w:br/>
              <w:t xml:space="preserve">компанией  </w:t>
              <w:br/>
              <w:t xml:space="preserve">для приоб- </w:t>
              <w:br/>
              <w:t xml:space="preserve">ретения    </w:t>
              <w:br/>
              <w:t xml:space="preserve">судна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</w:t>
              <w:br/>
              <w:t>затра-</w:t>
              <w:br/>
              <w:t>ты ли-</w:t>
              <w:br/>
              <w:t>зинго-</w:t>
              <w:br/>
              <w:t xml:space="preserve">вой   </w:t>
              <w:br/>
              <w:t xml:space="preserve">ком-  </w:t>
              <w:br/>
              <w:t xml:space="preserve">пании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- </w:t>
              <w:br/>
              <w:t>точная</w:t>
              <w:br/>
              <w:t xml:space="preserve">стои- </w:t>
              <w:br/>
              <w:t xml:space="preserve">мость </w:t>
              <w:br/>
              <w:t xml:space="preserve">судн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 2/3  </w:t>
              <w:br/>
              <w:t>затрат орга-</w:t>
              <w:br/>
              <w:t xml:space="preserve">низаций,    </w:t>
              <w:br/>
              <w:t xml:space="preserve">связанных с </w:t>
              <w:br/>
              <w:t xml:space="preserve">возмещением </w:t>
              <w:br/>
              <w:t>части лизин-</w:t>
              <w:br/>
              <w:t>говых плате-</w:t>
              <w:br/>
              <w:t>жей (гр. 4 +</w:t>
              <w:br/>
              <w:t>гр. 6) x 2/3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 раз- </w:t>
              <w:br/>
              <w:t xml:space="preserve">мера субси- </w:t>
              <w:br/>
              <w:t>дии (гр. 9 x</w:t>
              <w:br/>
              <w:t xml:space="preserve">2/3 ставки  </w:t>
              <w:br/>
              <w:t>рефинансиро-</w:t>
              <w:br/>
              <w:t xml:space="preserve">вания ЦБ РФ </w:t>
              <w:br/>
              <w:t xml:space="preserve">на дату уп- </w:t>
              <w:br/>
              <w:t>латы x коли-</w:t>
              <w:br/>
              <w:t xml:space="preserve">чество дней </w:t>
              <w:br/>
              <w:t xml:space="preserve">в периоде / </w:t>
              <w:br/>
              <w:t>(365 x 100%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</w:t>
              <w:br/>
              <w:t xml:space="preserve">субси-   </w:t>
              <w:br/>
              <w:t xml:space="preserve">дии (ми- </w:t>
              <w:br/>
              <w:t xml:space="preserve">нималь-  </w:t>
              <w:br/>
              <w:t>ная вели-</w:t>
              <w:br/>
              <w:t>чина меж-</w:t>
              <w:br/>
              <w:t>ду гр. 10</w:t>
              <w:br/>
              <w:t>и гр. 11)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в 2008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в 2009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2010 год -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ывается год окончания действия договора лизин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субсидии 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подтвержд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лизинговой компании 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Д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3</Words>
  <Characters>3436</Characters>
  <CharactersWithSpaces>29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0:00Z</dcterms:created>
  <dc:creator>Правительство Российской Федерации</dc:creator>
  <dc:description/>
  <dc:language>en-US</dc:language>
  <cp:lastModifiedBy/>
  <dcterms:modified xsi:type="dcterms:W3CDTF">2011-10-30T13:40:00Z</dcterms:modified>
  <cp:revision>2</cp:revision>
  <dc:subject>Расчет</dc:subject>
  <dc:title>Расчет размера субсидии, предоставляемой за счет средств федерального бюджета российским транспортным компаниям и пароходствам, по лизинговым платежам, содержащим денежные обязательства в иностранной валю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