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закупку граждан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на российских верф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ссийских верф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ра субсидии, предоставляемой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, по лизинговым платежам, содержащим денеж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валюте Российской Федерации,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 БИК ____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____ о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авка рефинансирования Банка России на дату платеж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мма лизингового платежа в соответствии с графиком платеже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фактически произведенного лизингового платеж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том числе НД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 дней  между последним и предпоследним лизинговыми  платеж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755"/>
        <w:gridCol w:w="2295"/>
        <w:gridCol w:w="2160"/>
        <w:gridCol w:w="2024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</w:t>
              <w:br/>
              <w:t>стоимость судна</w:t>
              <w:br/>
              <w:t xml:space="preserve">(стоимость по </w:t>
              <w:br/>
              <w:t>договору купли-</w:t>
              <w:br/>
              <w:t xml:space="preserve">продажи за   </w:t>
              <w:br/>
              <w:t xml:space="preserve">вычетом    </w:t>
              <w:br/>
              <w:t xml:space="preserve">погашенной ее </w:t>
              <w:br/>
              <w:t xml:space="preserve">части за    </w:t>
              <w:br/>
              <w:t xml:space="preserve">предыдущие   </w:t>
              <w:br/>
              <w:t xml:space="preserve">периоды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  </w:t>
              <w:br/>
              <w:t xml:space="preserve">организацией   </w:t>
              <w:br/>
              <w:t xml:space="preserve">затрат лизинговой </w:t>
              <w:br/>
              <w:t xml:space="preserve">компании,     </w:t>
              <w:br/>
              <w:t xml:space="preserve">связанных с    </w:t>
              <w:br/>
              <w:t xml:space="preserve">уплатой процентов </w:t>
              <w:br/>
              <w:t xml:space="preserve">по кредитам,   </w:t>
              <w:br/>
              <w:t xml:space="preserve">полученным для  </w:t>
              <w:br/>
              <w:t>приобретения суд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</w:t>
              <w:br/>
              <w:t>организацией</w:t>
              <w:br/>
              <w:t xml:space="preserve">доходов   </w:t>
              <w:br/>
              <w:t xml:space="preserve">лизинговой </w:t>
              <w:br/>
              <w:t xml:space="preserve">компании по </w:t>
              <w:br/>
              <w:t xml:space="preserve">договору  </w:t>
              <w:br/>
              <w:t xml:space="preserve">лизинг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 </w:t>
              <w:br/>
              <w:t xml:space="preserve">затрат     </w:t>
              <w:br/>
              <w:t xml:space="preserve">организации,  </w:t>
              <w:br/>
              <w:t xml:space="preserve">связанных с   </w:t>
              <w:br/>
              <w:t xml:space="preserve">возмещением   </w:t>
              <w:br/>
              <w:t>части лизинговых</w:t>
              <w:br/>
              <w:t xml:space="preserve">платежей (гр. 2 </w:t>
              <w:br/>
              <w:t xml:space="preserve">+ гр. 3) x 2/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</w:t>
              <w:br/>
              <w:t xml:space="preserve">субсидии    </w:t>
              <w:br/>
              <w:t xml:space="preserve">(гр. 1 x    </w:t>
              <w:br/>
              <w:t>стр. 1 x стр. 5</w:t>
              <w:br/>
              <w:t xml:space="preserve">x 2) / (365 x </w:t>
              <w:br/>
              <w:t xml:space="preserve">3 x 100%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  </w:t>
              <w:br/>
              <w:t xml:space="preserve">(минимальная </w:t>
              <w:br/>
              <w:t>величина между</w:t>
              <w:br/>
              <w:t>гр. 4 и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за счет средств федерального бюджета российским транспортным компаниям и пароходствам, по лизинговым платежам, содержащим денежные обязательства в валю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