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им транспортным комп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ароходствам на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редитам, полученным в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ях в 2008 - 2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дах на закупку гражданских су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готовленных на российских верф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лизинговых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лизинга, заклю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- 2010 годах с россий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ми компаниями на приобрет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удов, изгот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оссийских верф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мера субсидии, предоставляемой за счет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а, по лизинговым платежам, содержащим денежные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иностранной валюте, в 200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 р/сч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 БИК ______________ кор. сче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деятельности организации по ОКВЭД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змер   процентной   ставки по  кредиту, предоставленному в иност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е, принимаемый для расчета максимального размера субсид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урс рубля   к   иностранной валюте, установленный Банком России на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зингового платеж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лизингового платежа в соответствии с графиком платежей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зинг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умма фактически произведенного лизингового платеж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 том числе НД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личество  дней  между последним и предпоследним лизинговыми  платеж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тыс. рублей)</w:t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701"/>
        <w:gridCol w:w="1485"/>
        <w:gridCol w:w="2429"/>
        <w:gridCol w:w="2025"/>
        <w:gridCol w:w="1755"/>
      </w:tblGrid>
      <w:tr>
        <w:trPr>
          <w:trHeight w:val="10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  </w:t>
              <w:br/>
              <w:t>стоимость судна</w:t>
              <w:br/>
              <w:t xml:space="preserve">(стоимость по </w:t>
              <w:br/>
              <w:t>договору купли-</w:t>
              <w:br/>
              <w:t xml:space="preserve">продажи за   </w:t>
              <w:br/>
              <w:t xml:space="preserve">вычетом    </w:t>
              <w:br/>
              <w:t xml:space="preserve">погашенной ее </w:t>
              <w:br/>
              <w:t xml:space="preserve">части)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    </w:t>
              <w:br/>
              <w:t>организацией затрат</w:t>
              <w:br/>
              <w:t>лизинговой компании</w:t>
              <w:br/>
              <w:t>на уплату процентов</w:t>
              <w:br/>
              <w:t xml:space="preserve">по кредитам в   </w:t>
              <w:br/>
              <w:t>иностранной валюте,</w:t>
              <w:br/>
              <w:t xml:space="preserve">полученным для   </w:t>
              <w:br/>
              <w:t xml:space="preserve">приобретения судн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 </w:t>
              <w:br/>
              <w:t>лизинговой</w:t>
              <w:br/>
              <w:t xml:space="preserve">компании </w:t>
              <w:br/>
              <w:t xml:space="preserve">по    </w:t>
              <w:br/>
              <w:t xml:space="preserve">договору </w:t>
              <w:br/>
              <w:t xml:space="preserve">лизинг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 2/3 затрат</w:t>
              <w:br/>
              <w:t xml:space="preserve">организации,   </w:t>
              <w:br/>
              <w:t xml:space="preserve">связанных с   </w:t>
              <w:br/>
              <w:t xml:space="preserve">возмещением   </w:t>
              <w:br/>
              <w:t xml:space="preserve">части лизинговых </w:t>
              <w:br/>
              <w:t xml:space="preserve">платежей     </w:t>
              <w:br/>
              <w:t>(гр. 2 + гр. 3) x</w:t>
              <w:br/>
              <w:t xml:space="preserve">2/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 размера</w:t>
              <w:br/>
              <w:t xml:space="preserve">субсидии   </w:t>
              <w:br/>
              <w:t xml:space="preserve">(гр. 1 x 2/3 </w:t>
              <w:br/>
              <w:t xml:space="preserve">стр. 1 x стр. </w:t>
              <w:br/>
              <w:t>2 x стр. 6) /</w:t>
              <w:br/>
              <w:t xml:space="preserve">(365 x 100%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субсидии  </w:t>
              <w:br/>
              <w:t>(минимальная</w:t>
              <w:br/>
              <w:t xml:space="preserve">величина  </w:t>
              <w:br/>
              <w:t>между гр. 4</w:t>
              <w:br/>
              <w:t xml:space="preserve">и гр. 5)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изинговой компании 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80</Characters>
  <CharactersWithSpaces>2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Правительство Российской Федераци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змера субсидии, предоставляемой за счет средств федерального бюджета российским транспортным компаниям и пароходствам, по лизинговым платежам, содержащим денежные обязательства в иностранной валюте (за го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