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09 ГОДУ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СП НА ЧАСТИЧНУЮ КОМПЕНСАЦИЮ ПРОИЗВЕДЕННЫХ И ДОКУМЕНТ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НЫХ ЗАТРАТ НА ПАТЕНТНО-ЛИЦЕНЗИОННЫЕ 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ЩИТУ ИНТЕЛЛЕКТУ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5"/>
        <w:gridCol w:w="310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 </w:t>
              <w:br/>
              <w:t xml:space="preserve">тыс.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субсидии  (рассчитывается  по  формуле: "Итого" колонки 3 x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, но не более 250 тыс. рублей) _____________________ (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8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ки Московской област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в 2009 году субъекту МСП на частичную компенсацию произведенных и документально подтвержденных затрат на патентно-лицензионные операции и защиту интеллектуальной собственности (приложение к договору на выполнение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