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но-лицензионные операции и защи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09 ГОДУ СУБЪЕКТУ МС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ЗАТРАТ НА ПАТЕНТНО-ЛИЦЕНЗИО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И И ЗАЩИТУ ИНТЕЛЛЕКТУ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310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 </w:t>
              <w:br/>
              <w:t xml:space="preserve">тыс.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убсидии  (рассчитывается  по  формуле: "Итого" колонки 3 x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, но не более 250 тыс. рублей) ____________________ (тыс. рубле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й предприниматель) ________________________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организации ________________________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в 2009 году субъекту МСП на частичную компенсацию затрат на патентно-лицензионные операции и защиту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