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Конкурсе по отбору заявок на пра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лючения договора о предостав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левых бюджетных средств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орме субсидий по осуществлению частич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пенсации затрат субъектам малого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него предпринимательства на оплату услу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зработке и внедрению систем менедж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чества и проведение сертификации по соответствующи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тановленным системам и стандартам качеств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ологическим стандартам, в том числе международны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МЕРА СУБСИДИИ, ПРЕДОСТАВЛЯЕМОЙ СУБЪЕКТУ МАЛОГО И СРЕДНЕ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ПРИНИМАТЕЛЬСТВА ИЗ БЮДЖЕТА МОСКОВСКОЙ ОБЛА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ЧАСТИЧНУЮ КОМПЕНСАЦИЮ ЗАТРАТ НА ОПЛАТУ УСЛУГ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РАЗРАБОТКЕ И ВНЕДРЕНИЮ СИСТЕМ МЕНЕДЖМЕНТА КАЧЕ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РОВЕДЕНИЕ СЕРТИФИКАЦИИ ПО СООТВЕТСТВУЮЩИМ УСТАНОВЛЕНН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ИСТЕМАМ И СТАНДАРТАМ КАЧЕСТВА, ЭКОЛОГИЧЕСКИМ СТАНДАРТАМ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ТОМ ЧИСЛЕ МЕЖДУНАРОДН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ное наименование субъекта малого и средне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принимательства, номер и дата договор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5"/>
        <w:gridCol w:w="2159"/>
        <w:gridCol w:w="2836"/>
      </w:tblGrid>
      <w:tr>
        <w:trPr>
          <w:trHeight w:val="8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сумма расходов,               </w:t>
              <w:br/>
              <w:t xml:space="preserve">связанных с оплатой услуг по        </w:t>
              <w:br/>
              <w:t xml:space="preserve">сертификации субъектов малого       </w:t>
              <w:br/>
              <w:t xml:space="preserve">и среднего предпринимательства по   </w:t>
              <w:br/>
              <w:t xml:space="preserve">системе/стандарту качества,         </w:t>
              <w:br/>
              <w:t xml:space="preserve">тыс. рублей              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       </w:t>
              <w:br/>
              <w:t>предоставляемой</w:t>
              <w:br/>
              <w:t xml:space="preserve">субсидии       </w:t>
              <w:br/>
              <w:t xml:space="preserve">в процентах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субсидии,    </w:t>
              <w:br/>
              <w:t xml:space="preserve">тыс. рублей         </w:t>
              <w:br/>
              <w:t>(графа 1 x графа 2),</w:t>
              <w:br/>
              <w:t>но не более 250 тыс.</w:t>
              <w:br/>
              <w:t xml:space="preserve">рублей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                 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ководитель субъекта малого и среднего предпринимательства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 (фамилия, имя, отчество)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подпись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лавный бухгалтер ____________ (фамилия, имя, отчество)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подпись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______________________________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.П.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 и целевое назначение провер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, фамилия, имя, отчество лица, уполномоченного Министер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экономики Московской области, заверившего расчет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1</Words>
  <Characters>2417</Characters>
  <CharactersWithSpaces>20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1:00Z</dcterms:created>
  <dc:creator>Министерство экономики Московской области</dc:creator>
  <dc:description/>
  <dc:language>en-US</dc:language>
  <cp:lastModifiedBy/>
  <dcterms:modified xsi:type="dcterms:W3CDTF">2011-10-30T13:41:00Z</dcterms:modified>
  <cp:revision>2</cp:revision>
  <dc:subject>Расчет</dc:subject>
  <dc:title>Расчет размера субсидии, предоставляемой субъекту малого и среднего предпринимательства из бюджета Московской области на частичную компенсацию затрат на оплату услуг по разработке и внедрению Систем менеджмента качества и проведение сертификации по соот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