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СТИЧНУЮ КОМПЕНСАЦИЮ ЗАТРАТ НА ОПЛАТУ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РАБОТКЕ И ВНЕДРЕНИЮ СИСТЕМ МЕНЕДЖМЕНТА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Е СЕРТИФИКАЦИИ ПО СООТВЕТСТВУЮЩИМ УСТАНО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АМ И СТАНДАРТАМ КАЧЕСТВА, ЭКОЛОГИЧЕСКИМ СТАНДАРТ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М ЧИСЛЕ МЕЖДУНАРОД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3105"/>
        <w:gridCol w:w="2836"/>
      </w:tblGrid>
      <w:tr>
        <w:trPr>
          <w:trHeight w:val="9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      </w:t>
              <w:br/>
              <w:t xml:space="preserve">связанных с оплатой услуг по </w:t>
              <w:br/>
              <w:t>сертификации субъектов малого</w:t>
              <w:br/>
              <w:t xml:space="preserve">и среднего                   </w:t>
              <w:br/>
              <w:t xml:space="preserve">предпринимательства по       </w:t>
              <w:br/>
              <w:t xml:space="preserve">системе/стандарту качества,  </w:t>
              <w:br/>
              <w:t xml:space="preserve">тыс. рублей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редоставляемой</w:t>
              <w:br/>
              <w:t xml:space="preserve">субсидии в процентах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,    </w:t>
              <w:br/>
              <w:t xml:space="preserve">тыс. рублей         </w:t>
              <w:br/>
              <w:t>(графа 1 x графа 2),</w:t>
              <w:br/>
              <w:t>но не более 250 тыс.</w:t>
              <w:br/>
              <w:t xml:space="preserve">рубле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: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_________________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кономики Московской област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субъекту малого и среднего предпринимательства из бюджета Московской области на частичную компенсацию затрат на оплату услуг по разработке и внедрению Систем менеджмента качества и проведение сертификации по соо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