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ых промыс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убсидии,  предоставляемой  из  федерального  бюджета, по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м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 р/сч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 корр. 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 от ________________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Банка России на дату предоставления кредита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┬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ссудной │ Количество  │       2/3        │    Размер субсид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и,  │    дней     │      ставки      │ гр. 1 x гр. 2 x г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│ пользования │ рефинансирования │ 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исляется   │ кредитом в  │   Банка России   │  100 x 365 (366)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сидия     │  расчетном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&lt;**&gt;      │   периоде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2      │        3         │ 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┴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               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   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) __________ ____________     Министерства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(Ф.И.О.)      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0_ г.      Дат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Министерство промышленности и торговл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просроченной ссуд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из федерального бюджета для организации народных художественных промыслов,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