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РФ от 24.09.2010 N 748, вступили в силу по истечении 7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в 2010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хозяйственным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дивидуальным предпринима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озмещения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вестиционным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- 2010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ство и модерниз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рыбоперерабатыва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ы,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ранения рыбно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9.2010 N 74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размера субсидии, предоставляемой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из федерального бюджета для возмещения част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на уплату процентов по кредиту в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Российской Федерации, привлеченном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полное наименование организации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Н _____________________________________ р/сче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_______________________________ БИК _____________________ кор. счет 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деятельности рыбохозяйстве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индивидуального предпринимателя) по ОКВЭД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цель креди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кредитному договору от "__" _________ 20__ г. N ____, заключенному с 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наименование россий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 "__" квартал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 Дата заключения кредитного договор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 Срок погашения кредита по кредитному договор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3. Размер полученного креди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4. Процентная ставка по креди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5. Ставка рефинансирования Центрального банк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дату заключения кредитного договора 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┬────────────────────┬───────────┬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      </w:t>
      </w:r>
      <w:r>
        <w:rPr>
          <w:sz w:val="18"/>
          <w:szCs w:val="18"/>
        </w:rPr>
        <w:t>Размер       │Количество │   Размер  │   Разме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</w:t>
      </w:r>
      <w:r>
        <w:rPr>
          <w:sz w:val="18"/>
          <w:szCs w:val="18"/>
        </w:rPr>
        <w:t>кредитных средств, │   дней    │  субсидии │  субсид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  </w:t>
      </w:r>
      <w:r>
        <w:rPr>
          <w:sz w:val="18"/>
          <w:szCs w:val="18"/>
        </w:rPr>
        <w:t>использованных   │пользования│гр. 2 x гр.│гр. 2 x гр.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 </w:t>
      </w:r>
      <w:r>
        <w:rPr>
          <w:sz w:val="18"/>
          <w:szCs w:val="18"/>
        </w:rPr>
        <w:t>на строительство  │кредитом в │3 x пункт 4│x пункт 5 x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  </w:t>
      </w:r>
      <w:r>
        <w:rPr>
          <w:sz w:val="18"/>
          <w:szCs w:val="18"/>
        </w:rPr>
        <w:t>и модернизацию   │ расчетный │    x 2    │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     </w:t>
      </w:r>
      <w:r>
        <w:rPr>
          <w:sz w:val="18"/>
          <w:szCs w:val="18"/>
        </w:rPr>
        <w:t>объектов      │  период   │-----------│3 x 100 x 36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</w:t>
      </w:r>
      <w:r>
        <w:rPr>
          <w:sz w:val="18"/>
          <w:szCs w:val="18"/>
        </w:rPr>
        <w:t>рыбоперерабатывающей│           │ 3 x 100 x │ (366) дн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 </w:t>
      </w:r>
      <w:r>
        <w:rPr>
          <w:sz w:val="18"/>
          <w:szCs w:val="18"/>
        </w:rPr>
        <w:t>инфраструктуры,   │           │ 365 (366)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</w:t>
      </w:r>
      <w:r>
        <w:rPr>
          <w:sz w:val="18"/>
          <w:szCs w:val="18"/>
        </w:rPr>
        <w:t>объектов хранения  │           │    дней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 </w:t>
      </w:r>
      <w:r>
        <w:rPr>
          <w:sz w:val="18"/>
          <w:szCs w:val="18"/>
        </w:rPr>
        <w:t>рыбной продукции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    </w:t>
      </w:r>
      <w:r>
        <w:rPr>
          <w:sz w:val="18"/>
          <w:szCs w:val="18"/>
        </w:rPr>
        <w:t>(в рублях)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───────────────┼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1         │         2          │     3     │     4     │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───────────────┼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данным         │         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ыбохозяйственной │         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и       │         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индивидуального  │         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теля)  │         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───────────────┼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результатам    │         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верки          │         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кументов,       │         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ставленных    │         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ыбохозяйственной │         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ей      │         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индивидуальным   │         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телем) │         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Федеральное     │         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гентство по      │         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ыболовству       │                    │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┴────────────────────┴───────────┴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мер субсидии _________________ рублей (минимальная из величин,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графе 4 или 5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рыбохозяйстве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индивидуальный предприниматель) 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подпись) 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               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подпись) 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Дата 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счет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редитной организации            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подпись) 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редитной организации            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подпись) 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Дата 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метка    о     результатах     проверки     документов,   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ыбохозяйственной    организацией   (индивидуальным   предпринимателем)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едеральное агентство по рыболовству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 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должность)                (подпись, дата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5</Words>
  <Characters>6390</Characters>
  <CharactersWithSpaces>5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Правительство Российской Федерации</dc:creator>
  <dc:description/>
  <dc:language>en-US</dc:language>
  <cp:lastModifiedBy/>
  <dcterms:modified xsi:type="dcterms:W3CDTF">2011-10-30T13:30:00Z</dcterms:modified>
  <cp:revision>2</cp:revision>
  <dc:subject>Расчет</dc:subject>
  <dc:title>Расчет (в рублях) размера субсидии, предоставляемой в 2010 году из федерального бюджета для возмещения части затрат на уплату процентов по кредиту в валют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