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 - 2011 годах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м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ого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кторного машиностро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опромышленного комплекс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шиностроения для нефтегаз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и станкоинструмен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едит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их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хническое перевоору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рок до 5 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РАСЧЕТ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в рублях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мера   субсидии,  предоставляемой  за  счет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кредиту в валюте Российской Федерации, 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Н ________________________ КПП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четный счет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ИК ______________________ корреспондентский сче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 вида деятельности организации по ОКВЭ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цель креди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кредитному договору N _________________ от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 период с "__" _________________ 20__ г. по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Дата предоставления креди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Срок погашения кредита по кредитному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Сумма полученного креди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 Ставка рефинансирования Центрального Банка Российской Федерации на  да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платы процентов по кредиту 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┬───────────┬────────────────┬─────────────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таток ссудной│ Количество│   2/3 ставки   │  Размер субсидии  │Размер субсидии граф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долженности,│    дней   │рефинансирования│ графа 1 x графа 2 │    1 x графа 2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сходя из   │пользования│  Банка России  │      x графа 3    │     строка 4 x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оторой    │ кредитом в│                │ ----------------- │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числяется  │ расчетном │                │  100 x 365 (366)  │  3 x 100 x 365 (36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убсидия   │  периоде  │                │       дней        │    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┼───────────┼────────────────┼───────────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       │     2     │       3        │         4         │      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┼───────────┼────────────────┼───────────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  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┴───────────┴────────────────┴───────────────────┴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мер   субсидии   (минимальная   из   величин,  указанных в графах 4 и 5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 рублей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организации 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       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"__" ____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счет подтверждается                       Проверено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кредитной               Уполномоченное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                       Министерства промышлен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 _____________          торговл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подпись)     (Ф.И.О.)             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 _____________          Дата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"__" 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3</Characters>
  <CharactersWithSpaces>3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Правительство Российской Федераци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змера субсидии, предоставляемой за счет средств федерального бюджета по кредиту в валюте Российской Федерации, полученному в российских кредитных организациях на техническое перевооружение на срок до 5 л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