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лизингов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лизинга, заклю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оссийскими лизинговыми компа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МЕРА СУБСИДИИ, ПРЕДОСТАВЛЯЕМОЙ ЗА СЧЕТ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РОДА МОСКВЫ, ПО ЛИЗИНГОВЫМ ПЛАТЕЖАМ В ВАЛЮТ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ЦИИ В 200__ ГОДУ ЗА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 р/сч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 БИК __________ кор. сче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ятельности организации по ОКВЭ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лизинга N _________________ 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лизинг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тавка  рефинансирования  Банка  России  на дату принятия ре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субсид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умма  лизингового  платежа  в  соответствии с графиком платеж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лизинг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умма фактически произведенного лизингового платеж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том числе НД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оличество   дней  между  последним  и  предпоследним  лизинг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ми 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756"/>
        <w:gridCol w:w="2025"/>
        <w:gridCol w:w="2159"/>
        <w:gridCol w:w="1891"/>
      </w:tblGrid>
      <w:tr>
        <w:trPr>
          <w:trHeight w:val="15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   </w:t>
              <w:br/>
              <w:t xml:space="preserve">стоимость      </w:t>
              <w:br/>
              <w:t xml:space="preserve">предмета       </w:t>
              <w:br/>
              <w:t xml:space="preserve">лизинга        </w:t>
              <w:br/>
              <w:t xml:space="preserve">(стоимость по  </w:t>
              <w:br/>
              <w:t xml:space="preserve">договору       </w:t>
              <w:br/>
              <w:t xml:space="preserve">купли-продажи  </w:t>
              <w:br/>
              <w:t xml:space="preserve">за вычетом     </w:t>
              <w:br/>
              <w:t xml:space="preserve">погашенной ее  </w:t>
              <w:br/>
              <w:t xml:space="preserve">части за       </w:t>
              <w:br/>
              <w:t xml:space="preserve">предыдущие     </w:t>
              <w:br/>
              <w:t xml:space="preserve">периоды)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 </w:t>
              <w:br/>
              <w:t>организацией</w:t>
              <w:br/>
              <w:t xml:space="preserve">доходов     </w:t>
              <w:br/>
              <w:t xml:space="preserve">лизинговой  </w:t>
              <w:br/>
              <w:t xml:space="preserve">компании по </w:t>
              <w:br/>
              <w:t xml:space="preserve">договору    </w:t>
              <w:br/>
              <w:t xml:space="preserve">лизинг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2/3    </w:t>
              <w:br/>
              <w:t xml:space="preserve">затрат        </w:t>
              <w:br/>
              <w:t xml:space="preserve">организации,  </w:t>
              <w:br/>
              <w:t xml:space="preserve">связанных с   </w:t>
              <w:br/>
              <w:t xml:space="preserve">возмещением   </w:t>
              <w:br/>
              <w:t xml:space="preserve">части         </w:t>
              <w:br/>
              <w:t xml:space="preserve">лизинговых    </w:t>
              <w:br/>
              <w:t xml:space="preserve">платежей      </w:t>
              <w:br/>
              <w:t xml:space="preserve">гр. 2 x 2/3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</w:t>
              <w:br/>
              <w:t>субсидии (гр. 1</w:t>
              <w:br/>
              <w:t>x стр. 1 x стр.</w:t>
              <w:br/>
              <w:t>5 x 2) / (365 x</w:t>
              <w:br/>
              <w:t xml:space="preserve">3 x 100%)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</w:t>
              <w:br/>
              <w:t xml:space="preserve">субсидии     </w:t>
              <w:br/>
              <w:t xml:space="preserve">(минимальная </w:t>
              <w:br/>
              <w:t xml:space="preserve">величина     </w:t>
              <w:br/>
              <w:t>между гр. 3 и</w:t>
              <w:br/>
              <w:t xml:space="preserve">гр. 4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изинговой компании 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 2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7</Characters>
  <CharactersWithSpaces>2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Правительство Москвы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субсидии, предоставляемой за счет средств бюджета города Москвы, по лизинговым платежам в валюте Российской Федерации, по договорам лизинга, заключенным с российскими лизинговыми компаниями (предоставляется ежеквартально не позднее 5-го ч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