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И, ПРЕДОСТАВЛЯЕМОЙ В 2010 ГОДУ ИЗ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, СУБЪЕКТАМ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, РАБОТАЮЩИМ МЕНЕЕ ГОДА СО ДН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РЕГИСТРАЦИИ, ПО ОСУЩЕСТВЛЕНИЮ ЧАСТИЧ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ЕНСАЦИИ ЗАТРАТ НА РЕАЛИЗАЦИЮ ПРОЕКТОВ (ЗА ИСКЛЮЧ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НА ПОПОЛНЕНИЕ ОБОРОТНЫХ СРЕДСТВ И ОПЛАТУ ТРУД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805"/>
        <w:gridCol w:w="337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по проекту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расходы     </w:t>
              <w:br/>
              <w:t xml:space="preserve">(тыс. руб.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убсидии рассчитывается по формуле: "Итого" колонки 3 x N &lt;*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N - равно или менее 40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тысяч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инистерство:                            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ки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экономики Правительства       Руководитель субъекта М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В.Б. Крымов         _________________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4</Characters>
  <CharactersWithSpaces>1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Министерство экономики Московской области</dc:creator>
  <dc:description/>
  <dc:language>en-US</dc:language>
  <cp:lastModifiedBy/>
  <dcterms:modified xsi:type="dcterms:W3CDTF">2011-10-30T13:41:00Z</dcterms:modified>
  <cp:revision>2</cp:revision>
  <dc:subject>Расчет</dc:subject>
  <dc:title>Расчет размера субсидии, предоставляемой в 2010 году из бюджета Московской области, субъектам малого и среднего предпринимательства, работающим менее года со дня государственной регистрации, по осуществлению частичной компенсации затрат на реализацию про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