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лизингов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году на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более 5 лет для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ей переда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в лизин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по кредиту в валюте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енному в российск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 корр/сч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от "__" ___________________________ 200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__ 200_ г. по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выданного кред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процентов по кредиту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┬─────────────────┬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таток ссудной  │ Количество дней │ Размер субсидии │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и,  │   пользования   │ гр. 1 x гр. 2 x │ гр. 1 x гр. 2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ходя из которой │    кредитом     │   стр. 4 x 2    │    стр.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числяется    │   в расчетном   │-----------------│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убсидия     │     периоде     │  3 x 100 x 365  │  3 x 100 x 3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│      </w:t>
      </w:r>
      <w:r>
        <w:rPr/>
        <w:t>дней       │  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         │        2        │        3        │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────────┼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┴─────────────────┴─────────────────┴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 рублей (минимальная из величин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уполномоченного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 200_ г.       Дата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из федерального бюджета по кредиту в валюте Российской Федерации, полученному в российской кредитной организации для приобретения автотранспортных средств российского производства с последующей передачей их в лиз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